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19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Вопросы для подготовки к контрольной</w:t>
      </w:r>
    </w:p>
    <w:p>
      <w:pPr>
        <w:pStyle w:val="Style13"/>
        <w:spacing w:before="280" w:after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аботе №1</w:t>
      </w:r>
    </w:p>
    <w:p>
      <w:pPr>
        <w:pStyle w:val="Style13"/>
        <w:spacing w:before="280" w:after="240"/>
        <w:jc w:val="center"/>
        <w:rPr/>
      </w:pPr>
      <w:r>
        <w:rPr/>
      </w:r>
    </w:p>
    <w:p>
      <w:pPr>
        <w:pStyle w:val="Style13"/>
        <w:spacing w:before="280" w:after="24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Широкополосные усилители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----------------------------------------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ь определение широкополосному усилителю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ь определение различным параметрам импульсного сигнала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общего между широкополосным и импульсным усилителями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ие требования предъявляются к усилителю импульсного сигнала, чтобы наилучшим образом воспроизводить фронт, срез и вершину выходного сигнала,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им образом в рамках традиционной схемотехники можно расширить полосу пропускания широкополосного усилителя? Влияет ли это на другие параметры усилителя и, если да, то на какие и как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им образом можно улучшить с помощью цепей НЧ и ВЧ коррекции</w:t>
      </w:r>
    </w:p>
    <w:p>
      <w:pPr>
        <w:pStyle w:val="Style13"/>
        <w:spacing w:before="280" w:after="0"/>
        <w:rPr>
          <w:sz w:val="27"/>
          <w:szCs w:val="27"/>
          <w:lang w:val="en-US"/>
        </w:rPr>
      </w:pPr>
      <w:r>
        <w:rPr>
          <w:sz w:val="27"/>
          <w:szCs w:val="27"/>
        </w:rPr>
        <w:t>свойства усилителя? Есть ли пределы расширения полосы пропускания у широкополосного усилителя?</w:t>
      </w:r>
    </w:p>
    <w:p>
      <w:pPr>
        <w:pStyle w:val="Style13"/>
        <w:spacing w:before="280" w:after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Style13"/>
        <w:spacing w:before="280" w:after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Усилители постоянного тока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-------------------------------------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Дать определение усилителю постоянного тока (УПТ) и операционному усилителю (ОУ). Привести структурную схему ОУ, его основные параметры и их численные значения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такое «дреф нуля» УПТ и почему ему уделяется столько внимани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в УПТ получили широкое распространение дифференциальные каскады?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предусмотрено в ДУ для снижения дрейфа нуля? Влияет ли это на коэффициент усиления по напряжению ДУ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Назовите источники погрешности работы дифференциального усилителя и пути их уменьшения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ой величины должно быть сопротивление резистора в эмиттерной цепи ДУ? Чем обусловлены требования к нему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>
          <w:sz w:val="27"/>
          <w:szCs w:val="27"/>
        </w:rPr>
        <w:t xml:space="preserve">Почему в ДУ </w:t>
      </w:r>
      <w:r>
        <w:rPr>
          <w:sz w:val="27"/>
          <w:szCs w:val="27"/>
          <w:lang w:val="en-US"/>
        </w:rPr>
        <w:t>R</w:t>
      </w:r>
      <w:r>
        <w:rPr/>
        <w:t>э</w:t>
      </w:r>
      <w:r>
        <w:rPr>
          <w:sz w:val="27"/>
          <w:szCs w:val="27"/>
        </w:rPr>
        <w:t xml:space="preserve"> не влияет на парафазный К</w:t>
      </w:r>
      <w:r>
        <w:rPr>
          <w:lang w:val="en-US"/>
        </w:rPr>
        <w:t>u</w:t>
      </w:r>
      <w:r>
        <w:rPr>
          <w:sz w:val="27"/>
          <w:szCs w:val="27"/>
        </w:rPr>
        <w:t xml:space="preserve"> 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такое ГСТ? Для чего это устройство применяют в УПТ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в ДУ изменение напряжений источников питания (в определенных пределах) не влияет на уровень выходного напряжения? А в каких пределах можно изменять Еп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Известно, что ДУ сохраняют свою работоспособность и при изменении напряжений источников питания. Что происходит в ДУ при изменении напряжений источников питани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Есть ли ОС в дифференциальном усилителе, и, если да, то какие и чем они определяютс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такое коэффициент усиления синфазной составляющей сигнала? Чем он определяется и каким должен быть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ова максимально возможная амплитуда выходного сигнала в УПТ с дифференциальным входным каскадом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ова максимально достижимая величина коэффициента усиления по напряжению у дифференциального усилител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входное сопротивление и коэффициент усиления по напряжению у дифференциальных усилителей с симметричным и асимметричным входом могут различаться? Когда это возможно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С какой целью в УПТ используют цепь сдвига уровня напряжени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>
          <w:sz w:val="27"/>
          <w:szCs w:val="27"/>
        </w:rPr>
        <w:t>Для чего в УПТ применяются эмиттерные повторители и в каком режиме работают их транзисторы? Как задается РТ этих транзисторов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Вы себе представляете дифференциальный усилитель с минимальным дрейфом нул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такое "токовое зеркало"? Где оно находит применение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им образом у УПТ можно обеспечить высокое входное сопротивление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ем определяется быстродействие УПТ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обеспечивается нулевой уровень выходного сигнала на выходе УПТ при нулевом уровне входного сигнала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>
          <w:sz w:val="27"/>
          <w:szCs w:val="27"/>
        </w:rPr>
        <w:t>Можно ли использовать ДУ в качестве фазоинвертора? Если да, то как и какова его усилительная способность (К</w:t>
      </w:r>
      <w:r>
        <w:rPr>
          <w:lang w:val="en-US"/>
        </w:rPr>
        <w:t>uo</w:t>
      </w:r>
      <w:r>
        <w:rPr>
          <w:sz w:val="27"/>
          <w:szCs w:val="27"/>
        </w:rPr>
        <w:t>) по каждому каналу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в УПТ стремятся предельно сократить количество усилительных каскадов? Каким образом обеспечивают при этом необходимое усиление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Усилители мощности</w:t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---------------------------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им образом в УМ рабочую точку транзисторов смещают в класс А, АВ, В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построить УМ по бестрансформаторной схеме, если в распоряжении имеются мощные транзисторы одного типа проводимости? Показать эквивалентность плеч каскада в этом случае.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в двухтактных трансформаторных УМ класса А не устанавливают блокировочных конденсаторов в эмиттерной и базовой цепях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то следует предпринять в УМ, чтобы повысить его КПД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>
          <w:sz w:val="27"/>
          <w:szCs w:val="27"/>
        </w:rPr>
        <w:t xml:space="preserve">В усилителях мощности классов А и В в эмиттерной цепи транзисторов устанавливают резисторы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э. Действуют ли при этом в этих схемах ОС и, если да, то какая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оконечные каскады усилителей очень часто выполняют по схеме ОК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 выполняют бестрансформаторные УМ, если нагрузочный ток составляет несколько ампер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>
          <w:sz w:val="27"/>
          <w:szCs w:val="27"/>
        </w:rPr>
        <w:t xml:space="preserve">Как обеспечить при заданном Ек в двухтактном трансформаторном каскаде УМ класса А требуемую мощность Рн в нагрузке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н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ем определяются частотные свойства трансформаторного двухтактного УМ? А бестрансформаторного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Каким образом в УМ добиваются требуемого уровня нелинейных искажений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Чем определяется максимальная мощность выходного сигнала в бестрансформаторном УМ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 какой схеме включаются чаще всего транзисторы в УМ, работающих на низкоомную нагрузку и почему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Различаются ли входные сопротивления у каскадов класса А и АВ, если да, то как и почему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Охватываются ли оконечные каскады ОС, то как и почему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>
          <w:sz w:val="27"/>
          <w:szCs w:val="27"/>
        </w:rPr>
      </w:pPr>
      <w:r>
        <w:rPr>
          <w:sz w:val="27"/>
          <w:szCs w:val="27"/>
        </w:rPr>
        <w:t>Почему бестрансформаторные УМ очень часто выполняются на составных транзисторах с дополнительным типом проводимости?</w:t>
      </w:r>
    </w:p>
    <w:p>
      <w:pPr>
        <w:pStyle w:val="Style13"/>
        <w:spacing w:before="280" w:after="0"/>
        <w:rPr/>
      </w:pPr>
      <w:r>
        <w:rPr/>
      </w:r>
    </w:p>
    <w:p>
      <w:pPr>
        <w:pStyle w:val="Style13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6:27:00Z</dcterms:created>
  <dc:creator>van Denaeron</dc:creator>
  <dc:description/>
  <dc:language>en-US</dc:language>
  <cp:lastModifiedBy>van Denaeron</cp:lastModifiedBy>
  <dcterms:modified xsi:type="dcterms:W3CDTF">2008-03-26T16:28:00Z</dcterms:modified>
  <cp:revision>3</cp:revision>
  <dc:subject/>
  <dc:title/>
</cp:coreProperties>
</file>