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>Ключи интегральной  инжекторной логики (ИИЛ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де и для чего в ИИЛ ключах применяются многоколлекторные транзисторы? Что они собой представляют (свойства, параметры, физическая структура)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35980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 ИИЛ ключ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34710" cy="306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Характерной особенностью схем ИИЛ является индивидуальное питание базы каждого транзистора от «своего» генератора тока, которые осуществляются с помощью   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 xml:space="preserve"> транзисторов (ОБ). Т.к. все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 xml:space="preserve"> транзисторы соединены друг с другом, их заменяют многоколлекторным транзистор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 многоколлекторный транзистор Т0 в схеме ИИЛ ключа питает транзисторы Т1,Т2…, причем  такая замена  обеспечивает равномерное распределение токов. Эмиттер, выполняющий функцию питания, называют инжектором (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Многоколлекторный транзистор представляет собой «обращенный» многоэмиттерный транзистор. Обладает плохим </w:t>
      </w:r>
      <w:r>
        <w:rPr>
          <w:sz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Структура: Инжектор выполнен в виде длинной полоски. Базой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 xml:space="preserve"> транзистора является слой </w:t>
      </w:r>
      <w:r>
        <w:rPr>
          <w:sz w:val="24"/>
          <w:lang w:val="en-US"/>
        </w:rPr>
        <w:t>n</w:t>
      </w:r>
      <w:r>
        <w:rPr>
          <w:sz w:val="24"/>
        </w:rPr>
        <w:t xml:space="preserve">, а коллекторами – базовые р-слои 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транзисторов. (</w:t>
      </w:r>
      <w:r>
        <w:rPr>
          <w:sz w:val="24"/>
          <w:lang w:val="en-US"/>
        </w:rPr>
        <w:t>n</w:t>
      </w:r>
      <w:r>
        <w:rPr>
          <w:sz w:val="24"/>
        </w:rPr>
        <w:t xml:space="preserve">+). Т.о. 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 xml:space="preserve"> транзистор имеет горизонтальную структуру и однородную базу, т.е. является бездрейфов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еимущества ИИЛ: отсутствие изолирующих карманов(экономия площади), отсутствие резисторов(выигрыш в площади, мощности и напряжении питания), малая емкость коллектора (т.к. мала площадь </w:t>
      </w:r>
      <w:r>
        <w:rPr>
          <w:sz w:val="24"/>
          <w:lang w:val="en-US"/>
        </w:rPr>
        <w:t>n</w:t>
      </w:r>
      <w:r>
        <w:rPr>
          <w:sz w:val="24"/>
        </w:rPr>
        <w:t>+ слоев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3. В каком режиме работает транзистор инжектора в ИИЛ ключ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Транзистор инжектора формально работает в насыщении, т.к. потенциал коллектора больше базового (база – на земле), но если </w:t>
      </w:r>
      <w:r>
        <w:rPr>
          <w:sz w:val="24"/>
          <w:lang w:val="en-US"/>
        </w:rPr>
        <w:t>Ur</w:t>
      </w:r>
      <w:r>
        <w:rPr>
          <w:sz w:val="24"/>
        </w:rPr>
        <w:t xml:space="preserve"> хотя бы на 0,1В меньше чем </w:t>
      </w:r>
      <w:r>
        <w:rPr>
          <w:sz w:val="24"/>
          <w:lang w:val="en-US"/>
        </w:rPr>
        <w:t>U</w:t>
      </w:r>
      <w:r>
        <w:rPr>
          <w:sz w:val="24"/>
        </w:rPr>
        <w:t>э, то инжекция коллекторного перехода практически отсутствует и коллекторный ток остается неизменным, равным α</w:t>
      </w:r>
      <w:r>
        <w:rPr>
          <w:sz w:val="24"/>
          <w:lang w:val="en-US"/>
        </w:rPr>
        <w:t>I</w:t>
      </w:r>
      <w:r>
        <w:rPr>
          <w:sz w:val="24"/>
        </w:rPr>
        <w:t>э. Поэтому коллекторный переход лишь немного приоткрывается. (находится на границе пологого участка ВАХ транзис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4. Почему транзисторные ключи с инжекционным питанием имеют источник питания с самой маленькой ЭДС среди всех ключей?  Ка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кольку напряжение Ек подключено к инжекторному переходу, то для создания инжекционного тока (ток получается благодаря инжекции дырок через эмиттерный (инжекторный) переход)  достаточно напряжение открывающее этот переход, т.е. Ек&gt;</w:t>
      </w:r>
      <w:r>
        <w:rPr>
          <w:sz w:val="24"/>
          <w:lang w:val="en-US"/>
        </w:rPr>
        <w:t>U</w:t>
      </w:r>
      <w:r>
        <w:rPr>
          <w:sz w:val="24"/>
        </w:rPr>
        <w:t>пор~0,7</w:t>
      </w:r>
      <w:r>
        <w:rPr>
          <w:sz w:val="24"/>
          <w:lang w:val="en-US"/>
        </w:rPr>
        <w:t>B</w:t>
      </w:r>
      <w:r>
        <w:rPr>
          <w:sz w:val="24"/>
        </w:rPr>
        <w:t>. Но подключать напряжение нежелательно, так как это мешает стабилизации тока, поэтому последовательно с инжектором включают небольшое сопротивление. Тогда напряжение питание немного больше, порядка 1-1,5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 Какие требования предъявляются по  коэффициенту усиления к транзисторам ключей ИИЛ и почему такие?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ab/>
        <w:t xml:space="preserve">Если транзистор, например Т2, открыт, то инжекторный ток полностью протекает в его базу и насыщает его. В его базе протекает ток </w:t>
      </w:r>
      <w:r>
        <w:rPr>
          <w:sz w:val="24"/>
          <w:lang w:val="en-US"/>
        </w:rPr>
        <w:t>I</w:t>
      </w:r>
      <w:r>
        <w:rPr>
          <w:sz w:val="24"/>
        </w:rPr>
        <w:t xml:space="preserve">* от нижнего коллектора Т0 (т.к. </w:t>
      </w:r>
      <w:r>
        <w:rPr>
          <w:sz w:val="24"/>
          <w:lang w:val="en-US"/>
        </w:rPr>
        <w:t>T</w:t>
      </w:r>
      <w:r>
        <w:rPr>
          <w:sz w:val="24"/>
        </w:rPr>
        <w:t xml:space="preserve">1 – заперт), а в коллекторе – тот же ток от верхнего коллектора Т0 (т.к. Т4 тоже заперт, на его базе – остаточное напряжение открытого Т2) Т.о. </w:t>
      </w:r>
      <w:r>
        <w:rPr>
          <w:sz w:val="24"/>
          <w:lang w:val="en-US"/>
        </w:rPr>
        <w:t>I</w:t>
      </w:r>
      <w:r>
        <w:rPr>
          <w:sz w:val="24"/>
        </w:rPr>
        <w:t>б2=</w:t>
      </w:r>
      <w:r>
        <w:rPr>
          <w:sz w:val="24"/>
          <w:lang w:val="en-US"/>
        </w:rPr>
        <w:t>I</w:t>
      </w:r>
      <w:r>
        <w:rPr>
          <w:sz w:val="24"/>
        </w:rPr>
        <w:t>к2=</w:t>
      </w:r>
      <w:r>
        <w:rPr>
          <w:sz w:val="24"/>
          <w:lang w:val="en-US"/>
        </w:rPr>
        <w:t>I</w:t>
      </w:r>
      <w:r>
        <w:rPr>
          <w:sz w:val="24"/>
        </w:rPr>
        <w:t xml:space="preserve">* , условие насыщения </w:t>
      </w:r>
      <w:r>
        <w:rPr>
          <w:sz w:val="24"/>
          <w:lang w:val="en-US"/>
        </w:rPr>
        <w:t>BI</w:t>
      </w:r>
      <w:r>
        <w:rPr>
          <w:sz w:val="24"/>
        </w:rPr>
        <w:t>*&gt;=</w:t>
      </w:r>
      <w:r>
        <w:rPr>
          <w:sz w:val="24"/>
          <w:lang w:val="en-US"/>
        </w:rPr>
        <w:t>I</w:t>
      </w:r>
      <w:r>
        <w:rPr>
          <w:sz w:val="24"/>
        </w:rPr>
        <w:t xml:space="preserve">*. Значит </w:t>
      </w:r>
      <w:r>
        <w:rPr>
          <w:sz w:val="24"/>
          <w:lang w:val="en-US"/>
        </w:rPr>
        <w:t>B</w:t>
      </w:r>
      <w:r>
        <w:rPr>
          <w:sz w:val="24"/>
        </w:rPr>
        <w:t>&gt;=1. Т.е. требования к коэффициенту усиления по току минимальны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гда транзистор, например Т4, заперт, то инжекторный ток течет в коллектор предыдущего элемента, который будет открыт (в нашем случае Т2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  <w:u w:val="single"/>
        </w:rPr>
        <w:t>6. В каких областях может находиться рабочая точка транзисторов ИИЛ-ключей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.т. может находится либо в НАО – транзистор в насыщении, либо в отсечке – заперт.  (Подробнее см. ответ на вопрос 5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7. Почему микросхемы на ИИЛ-ключах занимают очень маленькую площадь на подложк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сутствуют изолирующие карманы и резисторы. Используется многоколлекторный транзистор, площадь каждого  коллектор которого меньше площади эмит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8. Чем определяется быстродействие ИИЛ ключей?</w:t>
      </w:r>
    </w:p>
    <w:p>
      <w:pPr>
        <w:pStyle w:val="Normal"/>
        <w:jc w:val="both"/>
        <w:rPr/>
      </w:pPr>
      <w:r>
        <w:rPr>
          <w:sz w:val="24"/>
        </w:rPr>
        <w:tab/>
        <w:t xml:space="preserve">Быстродействие ИИЛ схемы определяется в основном перезарядом емкостей, шунтирующих выходные цепи </w:t>
      </w:r>
      <w:r>
        <w:rPr>
          <w:sz w:val="24"/>
          <w:lang w:val="en-US"/>
        </w:rPr>
        <w:t>n</w:t>
      </w:r>
      <w:r>
        <w:rPr>
          <w:sz w:val="24"/>
        </w:rPr>
        <w:t>-</w:t>
      </w:r>
      <w:r>
        <w:rPr>
          <w:sz w:val="24"/>
          <w:lang w:val="en-US"/>
        </w:rPr>
        <w:t>p</w:t>
      </w:r>
      <w:r>
        <w:rPr>
          <w:sz w:val="24"/>
        </w:rPr>
        <w:t>-</w:t>
      </w:r>
      <w:r>
        <w:rPr>
          <w:sz w:val="24"/>
          <w:lang w:val="en-US"/>
        </w:rPr>
        <w:t>n</w:t>
      </w:r>
      <w:r>
        <w:rPr>
          <w:sz w:val="24"/>
        </w:rPr>
        <w:t xml:space="preserve"> транзисторов </w:t>
      </w:r>
      <w:r>
        <w:rPr>
          <w:sz w:val="24"/>
          <w:lang w:val="en-US"/>
        </w:rPr>
        <w:t>C</w:t>
      </w:r>
      <w:r>
        <w:rPr>
          <w:sz w:val="24"/>
        </w:rPr>
        <w:t>узл=Скп+Скб+С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348355" cy="335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Емкость заряжается по линейному закону, пока Т2 заперт, т.е до напряжения 0,6-0,7В. Разряжается базовым током Т2 (я понял что так). Для  увеличения быстродействия – можно увеличить питание, но тогда растет потребляемая мощность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Какую логическую функцию выполняет базовый элемент  ИИЛ? Как  организовать на его основе функционально-полную систему элементов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зовым элементом ИИЛ является инвертором. На его основе можно реализовать функцию ИЛИ-НЕ (в положительной логике), И-НЕ (в отрицательной) а на их основе можно выполнить любую функ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172460" cy="275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ак в схеме протекают токи описано в вопросе 5, таким образом  ток либо поступает на базу транзистора, либо уходит в коллекторную цепь предудущего транзистора, поэтому на базе либо 0 (транзистор тогда запрет), либо ток </w:t>
      </w:r>
      <w:r>
        <w:rPr>
          <w:sz w:val="24"/>
          <w:lang w:val="en-US"/>
        </w:rPr>
        <w:t>I</w:t>
      </w:r>
      <w:r>
        <w:rPr>
          <w:sz w:val="24"/>
        </w:rPr>
        <w:t xml:space="preserve">* (транзистор в насыщении). Рассмотрим приведенную схему, если на базы транзисторов Т2 и Т3 не течет, тогда ток </w:t>
      </w:r>
      <w:r>
        <w:rPr>
          <w:sz w:val="24"/>
          <w:lang w:val="en-US"/>
        </w:rPr>
        <w:t>I</w:t>
      </w:r>
      <w:r>
        <w:rPr>
          <w:sz w:val="24"/>
        </w:rPr>
        <w:t xml:space="preserve">* течет в базу Т4, он будет в насыщении и на выходе получаем высокий уровень напряжения. Если в один из входов Т2 или Т3  втекает ток, то соответствующий транзистор открыт, при достаточном токе в базе – насыщен, тогда ток </w:t>
      </w:r>
      <w:r>
        <w:rPr>
          <w:sz w:val="24"/>
          <w:lang w:val="en-US"/>
        </w:rPr>
        <w:t>I</w:t>
      </w:r>
      <w:r>
        <w:rPr>
          <w:sz w:val="24"/>
        </w:rPr>
        <w:t>* (изображен поступающий в базу Т4, самый правый) в Т4 не поступает и на выходе низкий уровень(</w:t>
      </w:r>
      <w:r>
        <w:rPr>
          <w:sz w:val="24"/>
          <w:lang w:val="en-US"/>
        </w:rPr>
        <w:t>U</w:t>
      </w:r>
      <w:r>
        <w:rPr>
          <w:sz w:val="24"/>
        </w:rPr>
        <w:t>ост). Т.о. на выходе получаем высокое напряжения только если на базы транзисторов Т3, Т2 ничего не поступает (напряжение базы ~0), в остальных случаях на выходе высокий уровень таким образом реализуется схема ИЛИ-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что смог, это мое предположение,- посмотрите еще в лекциях, если у кого есть что добавить или поправить сообщайт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5:00Z</dcterms:created>
  <dc:creator>Алексей&amp;Сергей</dc:creator>
  <dc:description/>
  <dc:language>en-US</dc:language>
  <cp:lastModifiedBy>Алексей&amp;Сергей</cp:lastModifiedBy>
  <cp:lastPrinted>2008-05-28T08:21:00Z</cp:lastPrinted>
  <dcterms:modified xsi:type="dcterms:W3CDTF">2008-05-29T12:32:00Z</dcterms:modified>
  <cp:revision>6</cp:revision>
  <dc:subject/>
  <dc:title/>
</cp:coreProperties>
</file>