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sz w:val="18"/>
          <w:u w:val="single"/>
          <w:lang w:val="en-US"/>
        </w:rPr>
      </w:pPr>
      <w:r>
        <w:rPr>
          <w:sz w:val="18"/>
          <w:u w:val="single"/>
        </w:rPr>
        <w:t>Вопросы по генераторам .</w:t>
      </w:r>
    </w:p>
    <w:p>
      <w:pPr>
        <w:pStyle w:val="Style15"/>
        <w:jc w:val="both"/>
        <w:rPr>
          <w:sz w:val="18"/>
          <w:u w:val="single"/>
        </w:rPr>
      </w:pPr>
      <w:r>
        <w:rPr>
          <w:sz w:val="18"/>
          <w:u w:val="single"/>
        </w:rPr>
        <w:t>51. Для генератора синусоидальных колебаний сформулировать условия баланса фаз и амплитуд и привести пример принципиальной схемы.</w:t>
      </w:r>
    </w:p>
    <w:p>
      <w:pPr>
        <w:pStyle w:val="Style15"/>
        <w:jc w:val="both"/>
        <w:rPr>
          <w:sz w:val="18"/>
          <w:lang w:val="en-US"/>
        </w:rPr>
      </w:pPr>
      <w:r>
        <w:rPr>
          <w:sz w:val="18"/>
        </w:rPr>
        <w:t xml:space="preserve">Условия самовозбуждения автогенератора - баланс амплитуд и фаз. На рисунке приведена структурная схема автогенератора, которая состоит из усилителя с коэффициентом усиления К и звена положительной обратной связи ?. Коэффициенты усиления усилителя и обратной связи являются комплексными числами, зависящими от частоты. В качестве усилителя в автогенераторах могут применяться различные усилители: на транзисторах, интегральных микросхемах и др. Звеном обратной связи являются частотно-зависимые цепи: LC-контуры и RC- четырехполюсники. Если считать, что напряжения Uвх и Uвых близки к синусоидальным, то стационарный устойчивый режим в автогенераторе, при котором амплитуды Uвх m и Uвых m имеют неизменные значения, будет возможен только при выполнении условия, называемого условием самовозбуждения: К ? = 1 Это равенство следует из соотношений Uвх = ?•Uвых, Uвых=К•Uвх, следовательно Uвых = ?КUвх. Условие самовозбуждения можно представить в следующем виде: |K|exp(j?)|?|exp(j?)=1 , где |K| и |?| - модули коэффициентов усиления и передачи, а ? и ? - аргументы этих коэффициентов. Это равенство выполняется при следующих условиях: |K|•|?| = 1 </w:t>
        <w:tab/>
        <w:t>(1) ? + ? = 2?</w:t>
        <w:tab/>
        <w:t xml:space="preserve">(2) Условие (1) называется условием баланса амплитуд, а равенство (2) - условием баланса фаз. Условие баланса фаз свидетельствует о наличие в данном устройстве положительной обратной связи. Условие баланса амплитуд соответствует тому, что потери энергии в автогенераторе восполняются звеном положительной обратной связи от источника питания автогенератора. Автогенераторы по виду элементов, входящих в звенья обратной связи, подразделяются на LC-автогенераторы и RC-автогенераторы. На рисунке приведена принципиальная схема одного из вариантов LC- автогенераторов. </w:t>
      </w:r>
    </w:p>
    <w:p>
      <w:pPr>
        <w:pStyle w:val="Style15"/>
        <w:jc w:val="both"/>
        <w:rPr>
          <w:sz w:val="18"/>
          <w:u w:val="single"/>
        </w:rPr>
      </w:pPr>
      <w:r>
        <w:rPr>
          <w:sz w:val="18"/>
          <w:u w:val="single"/>
        </w:rPr>
        <w:t>52. Как стабилизировать частоту генерируемых колебаний в генераторах?</w:t>
      </w:r>
    </w:p>
    <w:p>
      <w:pPr>
        <w:pStyle w:val="Style15"/>
        <w:jc w:val="both"/>
        <w:rPr>
          <w:sz w:val="18"/>
          <w:lang w:val="en-US"/>
        </w:rPr>
      </w:pPr>
      <w:r>
        <w:rPr>
          <w:sz w:val="18"/>
        </w:rPr>
        <w:t xml:space="preserve">Определенные отклонения частоты генерации могут происходить за счет изменения режимов работы и параметров элементов схемы, в частности под действием температуры. Нестабильность частоты генерации обратно пропорциональна добротности контура. Поэтому в качестве высокостабильных генераторов используют устройства с частотно-избирательными элементами высокой добротности, которой обладает кварцевый резонатор. </w:t>
      </w:r>
    </w:p>
    <w:p>
      <w:pPr>
        <w:pStyle w:val="Style15"/>
        <w:jc w:val="both"/>
        <w:rPr>
          <w:sz w:val="18"/>
          <w:u w:val="single"/>
        </w:rPr>
      </w:pPr>
      <w:r>
        <w:rPr>
          <w:sz w:val="18"/>
          <w:u w:val="single"/>
        </w:rPr>
        <w:t>53. За счет чего включение кварцевого резонатора позволяет стабилизировать частоту генерируемых сигналов?</w:t>
      </w:r>
    </w:p>
    <w:p>
      <w:pPr>
        <w:pStyle w:val="Style15"/>
        <w:jc w:val="both"/>
        <w:rPr>
          <w:sz w:val="18"/>
          <w:lang w:val="en-US"/>
        </w:rPr>
      </w:pPr>
      <w:r>
        <w:rPr>
          <w:sz w:val="18"/>
        </w:rPr>
        <w:t xml:space="preserve">Определенные отклонения частоты генерации могут происходить за счет изменения режимов работы и параметров элементов схемы, в частности под действием температуры. Нестабильность частоты генерации обратно пропорциональна добротности контура. Поэтому в качестве высокостабильных генераторов используют устройства с частотно-избирательными элементами высокой добротности, которой обладает кварцевый резонатор. Обеспечить высокую стабильность частоты генерации можно при включении кварцевого резонатора в цепь обратной связи обычного LC-генератора. Для лучшей стабильности желательно использовать частоту последовательного резонанса кварца. При этом важно, чтобы общее сопротивление цепи обратной связи было значительно меньше собственного сопротивления кварцевого резонатора. Для генерации колебаний необходимо настроить LC-контур на резонансную частоту кварцевого резонатора fo. В этом случае полное сопротивление LC-контура велико, что позволяет получить в каскаде большое Кu, а сопротивление кварцевого резонатора Кв мало, что обеспечивает глубокую положительную обратную связь между коллектором и базой транзистора. Кварцевый резонатор обладает острым резонансом, что свидетельствует о его небольшом сопротивлении, порядка единиц ом. Поэтому добротность кварца достигает 106, т.е. она на 3 порядка больше добротности контуров, выполненных на дискретных элементах. </w:t>
      </w:r>
    </w:p>
    <w:p>
      <w:pPr>
        <w:pStyle w:val="Style15"/>
        <w:jc w:val="both"/>
        <w:rPr>
          <w:sz w:val="18"/>
          <w:u w:val="single"/>
        </w:rPr>
      </w:pPr>
      <w:r>
        <w:rPr>
          <w:sz w:val="18"/>
          <w:u w:val="single"/>
        </w:rPr>
        <w:t>54. Что нужно предпринять в ВЧ генераторе гармонических колебаний, чтобы изменение сопротивления нагрузки не влияло бы на частоту выходного сигнала?</w:t>
      </w:r>
    </w:p>
    <w:p>
      <w:pPr>
        <w:pStyle w:val="Style15"/>
        <w:jc w:val="both"/>
        <w:rPr>
          <w:sz w:val="18"/>
          <w:lang w:val="en-US"/>
        </w:rPr>
      </w:pPr>
      <w:r>
        <w:rPr>
          <w:sz w:val="18"/>
        </w:rPr>
        <w:t xml:space="preserve">Одним из высокочастотных генераторов гармонических колебания является LC- генератор. Нагрузка в данном генераторе может подключатся к коллектору транзистора. Для уменьшения ее влияния на режим работы кварцевого генератора иногда используют дополнительный согласующий каскад. </w:t>
      </w:r>
    </w:p>
    <w:p>
      <w:pPr>
        <w:pStyle w:val="Style15"/>
        <w:jc w:val="both"/>
        <w:rPr>
          <w:sz w:val="18"/>
          <w:u w:val="single"/>
          <w:lang w:val="en-US"/>
        </w:rPr>
      </w:pPr>
      <w:r>
        <w:rPr>
          <w:sz w:val="18"/>
          <w:u w:val="single"/>
        </w:rPr>
        <w:t xml:space="preserve">55. В генераторе с мостом Вина вместо синусоиды на входе получили прямоугольные импульсы. О чем это говорит и как исправить положение? </w:t>
      </w:r>
    </w:p>
    <w:p>
      <w:pPr>
        <w:pStyle w:val="Style15"/>
        <w:jc w:val="both"/>
        <w:rPr>
          <w:sz w:val="18"/>
          <w:u w:val="single"/>
        </w:rPr>
      </w:pPr>
      <w:r>
        <w:rPr>
          <w:sz w:val="18"/>
          <w:u w:val="single"/>
        </w:rPr>
        <w:t>56. Чем различаются между собой "мягкий" и "жесткий" режимы самовозбуждения генератора?</w:t>
      </w:r>
    </w:p>
    <w:p>
      <w:pPr>
        <w:pStyle w:val="Style15"/>
        <w:jc w:val="both"/>
        <w:rPr>
          <w:sz w:val="18"/>
        </w:rPr>
      </w:pPr>
      <w:r>
        <w:rPr>
          <w:sz w:val="18"/>
        </w:rPr>
        <w:t>В некоторых системах генераторов предусматривается возможность автоматически изменять положение рабочей точки на ВАХ транзистора после включения по мере перехода в стационарный режим работы. Необходимость такого смещения диктуется прежде всего энергетическими показателями автогенератора. Наиболее экономичный режим работы генератора может быть обеспечен, если транзистор работает с отсечкой выходного тока. Для обеспечения такого режима в биполярном транзисторе рабочая точка должна располагаться на ВАХ, вблизи области отсечки. Однако при этом крутизна транзистора в рабочей точке уменьшается, а следовательно, уменьшается и коэффициент усиления для сигналов малой амплитуды. В результате при включении генератора может не выполниться амплитудное условие возбуждения. Для того чтобы возбудить генератор требуется либо существенно увеличить глубину ОС, либо "раскачивать" генератор, используя внешний источник возбуждения. Этот случай относится к так называемому жесткому возбуждению автогенератора. Если положение рабочей точки транзистора соответствует работе с высокой крутизной, то амплитудное условие самовозбуждения легко реализуется. Такой режим самовозбуждения называют мягким.</w:t>
      </w:r>
    </w:p>
    <w:p>
      <w:pPr>
        <w:pStyle w:val="Style15"/>
        <w:jc w:val="both"/>
        <w:rPr>
          <w:sz w:val="18"/>
          <w:u w:val="single"/>
        </w:rPr>
      </w:pPr>
      <w:r>
        <w:rPr>
          <w:sz w:val="18"/>
          <w:u w:val="single"/>
        </w:rPr>
        <w:t>57. Что нужно предпринять в генераторе гармонического сигнала, чтобы уменьшить коэффициент гармоник?</w:t>
      </w:r>
    </w:p>
    <w:p>
      <w:pPr>
        <w:pStyle w:val="Style15"/>
        <w:jc w:val="both"/>
        <w:rPr>
          <w:sz w:val="18"/>
        </w:rPr>
      </w:pPr>
      <w:r>
        <w:rPr>
          <w:sz w:val="18"/>
        </w:rPr>
        <w:t xml:space="preserve">Если в генераторе гармонического сигнала уменьшить коэффициент гармоник, то для выполнения условия баланса амплитуд надо значительно увеличить глубину обратной связи. </w:t>
      </w:r>
    </w:p>
    <w:p>
      <w:pPr>
        <w:pStyle w:val="Style15"/>
        <w:jc w:val="both"/>
        <w:rPr>
          <w:sz w:val="18"/>
          <w:u w:val="single"/>
          <w:lang w:val="en-US"/>
        </w:rPr>
      </w:pPr>
      <w:r>
        <w:rPr>
          <w:sz w:val="18"/>
          <w:u w:val="single"/>
        </w:rPr>
        <w:t xml:space="preserve">58. На операционном усилителе построены генераторы синусоидальных колебаний и прямоугольных импульсов. Сопоставить выполнение баланса фаз и амплитуд в обоих случаях.   </w:t>
      </w:r>
    </w:p>
    <w:p>
      <w:pPr>
        <w:pStyle w:val="Style15"/>
        <w:jc w:val="both"/>
        <w:rPr>
          <w:sz w:val="18"/>
          <w:u w:val="single"/>
        </w:rPr>
      </w:pPr>
      <w:r>
        <w:rPr>
          <w:sz w:val="18"/>
          <w:u w:val="single"/>
        </w:rPr>
        <w:t>59. Как в генераторе прямоугольных импульсов можно управлять длительностью полупериодов выходного сигнала? Привести примеры схем.</w:t>
      </w:r>
    </w:p>
    <w:p>
      <w:pPr>
        <w:pStyle w:val="Style15"/>
        <w:jc w:val="both"/>
        <w:rPr>
          <w:sz w:val="18"/>
          <w:lang w:val="en-US"/>
        </w:rPr>
      </w:pPr>
      <w:r>
        <w:rPr>
          <w:sz w:val="18"/>
        </w:rPr>
        <w:t xml:space="preserve">На рисунке приведена схема генератора на ОУ. В данном случае ОУ охвачен двумя цепями ОС : положительной с коэффициентом передачи bпос = Rпос2/(Rпос1+ Rпос2) и отрицательной с bоос = 1/( Rоос Соос + 1). Для определения зависимости частоты выходного напряжения рассмотренной схемы от параметров ее элементов запишем выражение для перезарядки конденсатора Соос. Uc = Ucсв + Ucвын = Ucо exp(-t/?3) + Uвых m [1 - exp(-t/?3)]  (1), где Ucсв и Ucвын - свободная и вынужденная составляющие процесса перезарядки конденсатора Соос. Согласно временным диаграммам : для момента t1  Uco = bпос Uвых m, для момента t2  Uc (T/2) = -bпос Uвых m. Подставляя данные значения напряжений в выражение (1) получим : fком =  1/[2Rooc Cooc ln(1 + 2Rпос2 Rпос1)]  (2) Из выражения (2) следует, что для увеличения частоты выходного напряжения необходимо уменьшить как постоянную времени цепи ООС (?3), так и коэффициент передачи цепи ПОС (bпос). Последнее автоматически приводит к уменьшению амплитуды выходного напряжения.  </w:t>
      </w:r>
    </w:p>
    <w:p>
      <w:pPr>
        <w:pStyle w:val="Style15"/>
        <w:jc w:val="both"/>
        <w:rPr>
          <w:sz w:val="18"/>
          <w:u w:val="single"/>
        </w:rPr>
      </w:pPr>
      <w:r>
        <w:rPr>
          <w:sz w:val="18"/>
          <w:u w:val="single"/>
        </w:rPr>
        <w:t>60. Какие сигналы генерирует ждущий генератор? Чем определяется частота, форма и амплитуда выходного сигнала генератора? Привести пример схемы.</w:t>
      </w:r>
    </w:p>
    <w:p>
      <w:pPr>
        <w:pStyle w:val="Style15"/>
        <w:jc w:val="both"/>
        <w:rPr>
          <w:sz w:val="18"/>
          <w:lang w:val="en-US"/>
        </w:rPr>
      </w:pPr>
      <w:r>
        <w:rPr>
          <w:sz w:val="18"/>
        </w:rPr>
        <w:t xml:space="preserve">Мультивибратор - релаксационный генератор импульсов почти прямоугольной формы, выполненный в виде усилительного устройства с цепью ПОС. различают 2 вида мультивибраторов : автоколебательные (не обладающие состоянием устойчивого равновесия) и ждущие (обладающие одним состоянием устойчивого равновесия и поэтому часто называются одновибраторами). Для перевода автоколебательного мультивибратора в режим ждущего мультивибратора необходимо, чтобы одно из его квазиустойчивых состояний равновесия стало устойчивым. Этого можно добиться, если, например, хотя бы одну связь между схемами коммутации по переменному току. Схема такого устройства приведена на рисунке. Длительность выходного импульса определяется по следующей формуле : tи = 0,7 Rб1C2 Как следует из схемы мультивибратора, скорость изменения напряжения Uвых1 при запирании VT1 определяется процессом заряда конденсатора С1. Поэтому tф = 2,3 Rб2Rк1C1/(Rб2 + Rк1) Для возвращения схемы в исходное состояние необходимо некоторое время, называемое временем восстановления. Это время определяется процессом заряда конденсатора С2 до напряжения питания и определяется выражением : tвос ? 4Rк2C2.  </w:t>
      </w:r>
    </w:p>
    <w:p>
      <w:pPr>
        <w:pStyle w:val="Style15"/>
        <w:jc w:val="both"/>
        <w:rPr>
          <w:sz w:val="18"/>
          <w:u w:val="single"/>
          <w:lang w:val="en-US"/>
        </w:rPr>
      </w:pPr>
      <w:r>
        <w:rPr>
          <w:sz w:val="18"/>
          <w:u w:val="single"/>
        </w:rPr>
        <w:t xml:space="preserve">61. Как изменится выходной сигнал в ждущем генераторе с расширением входного сигнала, если его построить на элементах 155 серии ТТЛ с Рпотр=20мВт вместо элементов 134 серии ТТЛ с потребляемой мощностью 6 мВт на ключ?   </w:t>
      </w:r>
    </w:p>
    <w:p>
      <w:pPr>
        <w:pStyle w:val="Style15"/>
        <w:jc w:val="both"/>
        <w:rPr>
          <w:sz w:val="18"/>
          <w:u w:val="single"/>
          <w:lang w:val="en-US"/>
        </w:rPr>
      </w:pPr>
      <w:r>
        <w:rPr>
          <w:sz w:val="18"/>
          <w:u w:val="single"/>
        </w:rPr>
        <w:t xml:space="preserve">62. Как изменится выходной сигнал в ждущем генератора с укорочением входного сигнала, если ТТЛ ключи 1531 серии с Рпотр = 4 мВт заменить в нем на ключи 155 серии с Рпотр=20мВт?   </w:t>
      </w:r>
    </w:p>
    <w:p>
      <w:pPr>
        <w:pStyle w:val="Style15"/>
        <w:jc w:val="both"/>
        <w:rPr>
          <w:sz w:val="18"/>
          <w:u w:val="single"/>
        </w:rPr>
      </w:pPr>
      <w:r>
        <w:rPr>
          <w:sz w:val="18"/>
          <w:u w:val="single"/>
        </w:rPr>
        <w:t>63. Как следует подключать нагрузку к генератору пилообразного напряжения, чтобы она не оказывала влияние на линейность выходного сигнала?</w:t>
      </w:r>
    </w:p>
    <w:p>
      <w:pPr>
        <w:pStyle w:val="Style15"/>
        <w:jc w:val="both"/>
        <w:rPr>
          <w:sz w:val="18"/>
        </w:rPr>
      </w:pPr>
      <w:r>
        <w:rPr>
          <w:sz w:val="18"/>
        </w:rPr>
        <w:t>Относительно напряжения на конденсаторе Соос (Uвых2) схема является генератором пилообразного напряжения. Использование в данной схеме операционного усилителя позволяет подключать нагрузку к выходу 2таким образом, чтобы она не оказывала влияния на линейность выходного сигнала.</w:t>
      </w:r>
    </w:p>
    <w:sectPr>
      <w:type w:val="nextPage"/>
      <w:pgSz w:w="11906" w:h="16838"/>
      <w:pgMar w:left="1134" w:right="1134"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0:12:00Z</dcterms:created>
  <dc:creator>Semenov</dc:creator>
  <dc:description/>
  <dc:language>en-US</dc:language>
  <cp:lastModifiedBy>Semenov</cp:lastModifiedBy>
  <dcterms:modified xsi:type="dcterms:W3CDTF">2000-05-30T01:02:00Z</dcterms:modified>
  <cp:revision>2</cp:revision>
  <dc:subject/>
  <dc:title>Вопросы по генераторам </dc:title>
</cp:coreProperties>
</file>