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18"/>
          <w:u w:val="single"/>
          <w:lang w:val="en-US"/>
        </w:rPr>
      </w:pPr>
      <w:r>
        <w:rPr>
          <w:sz w:val="18"/>
          <w:u w:val="single"/>
        </w:rPr>
        <w:t xml:space="preserve">Вопросы по усилителям мощности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4. Каким образом в УМ рабочую точку транзисторов смещают в класс А, АВ, В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Рис. 1 Рис.2 В режиме класса А выбор рабочей точки покоя производится таким образом, чтобы входной сигнал полностью помещался на линейном участке выходной ВАХ транзистора, а значение тока покоя Iбо располагаясь посредине линейного участка. На выходной ВАХ транзистора класс А характерен расположением рабочей точки на середине нагрузочной прямой так, чтобы амплитудные значения сигналов не выходили за те пределы нагрузочной прямой, где изменение тока коллектора прямо пропорциональны изменению тока базы. Поскольку в режиме класса А работа происходит на почти линейных участках ВАХ, усилитель мощности имеет минимальные нелинейные искажения (Кг &lt; 1%). При работе в режиме класса А транзистор все время находится в открытом состоянии (нет тока отсечки). При этом умеет место невысокий КПД &lt; 40%. Мощные варианты выходных каскадов часто используют режим класса В. В классе В Iбо = 0, т.е. в режиме покоя транзистор закрыт и не потребляет мощности от источника питания. Транзистор находится в открытом состоянии лишь в течении половины периода входного сигнала. Относительно небольшая потребляемая мощность позволяет получить КПД ? 70%. Класс В применяется в двухтактных устройствах. Существенным недостатком является существенный уровень искажений. (Кг &lt;10%). Класс АВ занимает промежуточное положение между классами А и В. Он также применяется в двухтактных устройствах. В режиме покоя транзистор лишь приоткрыт, в нем протекает небольшой ток Iбо , выводящей основную часть рабочей полуволны Uвх на участок ВАХ с относительно малой нелинейностью. Поскольку Iбо мал, то КПД здесь выше, чем у класса А, а нелинейные искажения относительно невелики (Кг &lt; 3%). На рисунке 1 показана схема двухконтактного усилителя мощности на биполярных транзисторах различного типа проводимости. Так как в базовых цепях транзисторов отсутствует источник смещения, в каскаде реализуется режим усиления класса В. На рисунке 2 показана схема двухтактного усилителя мощности, реализующего класс усиления АВ. В этой схемы для обеспечения режима АВ использованы дополнительные цепи смещения. Цепи смещения состоят из резисторов смещения Rсм1 и Rсм2 и, образующих с диодами VD1 и VD2 нелинейные делители напряжения. Использование в делителях диодов позволяет дополнительно обеспечить параметрическую стабилизацию режима покоя усилителя. Работа усилителя в классе А в данном случае является частным случаем его работы в классе АВ и, следовательно, для обеспечения класса А достаточно в схеме, показанной на рисунке 2, немного изменить значения резисторов Rсм1 и Rсм2, которые были рассчитаны для класса АВ. Для работы транзистора в классе А обычно использую однотактный усилитель мощности у которого только один транзистор. Работа этого транзистора в классе А обеспечивается соответствующими резисторами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5. Как построить УМ по бестрансформаторной схеме, если в распоряжении имеются мощные транзисторы одного типа проводимости? Показать эквивалентность плеч каскада в этом случае.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Чтобы избежать трудностей в подборе идентичных транзисторов с разным типом проводимости, можно использовать транзисторы одного типа, включи в один из них по схеме с ОК, а другой по схема ОЭ. На рисунке приведены два варианта бестрансформаторных усилителей мощности, а) - с непосредственной связью с нагрузкой, б) - с емкостной связью. В данных схемах стоят идентичные транзисторы с одним типом проводимости. Как видно из рисунков, оба плеча каскада абсолютно эквивалентны с точностью до направления обхода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6. Почему в двухтактных УМ класса А не устанавливают блокировочных конденсаторов в эмиттерной и базовой цепях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Бестрансформаторный усилитель мощности может работать как в режиме А, так и в режиме В. Конденсатор С1 разделяет по постоянному току источник согнала и входную цепь усилителя мощности, а конденсатор С2 - нагрузочный резистор и эмиттерные цепи транзисторов. Эти конденсаторы устанавливаются для обеспечения работы транзисторов в классе В. Но для обеспечения работы транзисторов в классе А достаточно использовать только резисторы, следовательно в двухтактных усилителях мощности класса А можно не устанавливать блокировочных конденсаторов в эмиттерной и базовой цепях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7. Что следует предпринять в УМ, чтобы повысить его КПД?</w:t>
      </w:r>
    </w:p>
    <w:p>
      <w:pPr>
        <w:pStyle w:val="Style15"/>
        <w:jc w:val="both"/>
        <w:rPr>
          <w:sz w:val="18"/>
          <w:lang w:val="en-US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 xml:space="preserve">При работе в режиме класса А транзистор все время находится в открытом состоянии (нет тока отсечки). При этом умеет место невысокий КПД &lt; 40%. Мощные варианты выходных каскадов часто используют режим класса В. В классе транзистор находится в открытом состоянии лишь в течении половины периода входного сигнала. Относительно небольшая потребляемая мощность позволяет получить КПД ? 70%. Класс АВ занимает промежуточное положение между классами А и В. В режиме покоя транзистор лишь приоткрыт, в нем протекает небольшой ток Iбо , выводящей основную часть рабочей полуволны Uвх на участок ВАХ с относительно малой нелинейностью. Поскольку Iбо мал, то КПД здесь выше, чем у класса А, ближе к классу В. КПД ? 60%. Следовательно, для получения максимального КПД у усилителя мощности необходимо использовать схему с транзисторами, работающими в классе В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8. В усилителях мощности классов А и В в эмиттерной цепи устанавливают резисторы Rэ. Действуют ли при этом в этих схемах ОС и, если да, то какая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В усилителях мощности классов А и В в эмиттерной цепи устанавливают резистор Rэ. При этом появляется отрицательная обратная связь по переменному току. Из-за появления этой обратной связи снижается коэффициент усиления по мощности. Чтобы этого не произошло параллельно резистору Rэ включают конденсатор Сэ, имеющий малое сопротивление по переменному току для минимальной частоты сигнала, который и шунтирует резистор Rэ на переменном токе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29. Почему оконечные каскады усилителей очень часто выполняют по схеме ОК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Обычно оконечные каскады усилителей мощности строятся по двухтактной схеме и работают в режиме В или АВ. При этом транзисторы подключают по схеме с ОК. если транзисторы имеют одинаковые характеристики, то в режиме В при отсутствии внешнего сигнала напряжения на сопротивлении нагрузки равно нулю, а при подаче гармонического сигнала на вход усилителя транзисторы будут поочередно открываться. Токи в транзисторах протекают в противоположных направлениях, в нагрузке они суммируются, и результирующий ток и напряжение будет гармоническими. Работа транзисторов в классе В или АВ обеспечивает КПД порядка 60 - 70%. Из-за этого и из-за простоты изготовления оконечные каскады усилителей часто выполняют по схеме ОК. </w:t>
      </w:r>
    </w:p>
    <w:p>
      <w:pPr>
        <w:pStyle w:val="Style15"/>
        <w:jc w:val="both"/>
        <w:rPr>
          <w:sz w:val="18"/>
          <w:u w:val="single"/>
          <w:lang w:val="en-US"/>
        </w:rPr>
      </w:pPr>
      <w:r>
        <w:rPr>
          <w:sz w:val="18"/>
          <w:u w:val="single"/>
        </w:rPr>
        <w:t xml:space="preserve">30. Как выполняют УМ, если нагрузочный ток составляет несколько ампер?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1. Как обеспечить при заданном Еп в двухтактном каскаде УМ класса А требуемую Рн в нагрузке Rн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Pн = U2н/Rн = U2н m/(2•Rн) Мощность на выходе можно регулировать с помощью Еп, но при заданном Еп мощность можно регулировать, изменяя Uн m и Rн. Следовательно для обеспечения требуемой мощности на нагрузке Rн при заданном Еп необходимо получить необходимую Uн . Известно, что Uн = Uвых. таким образом надо регулировать напряжение на выходе необходимо выбрать УМ с необходимым коэффициентом усиления по напряжению, для этого подбираются соответствующие транзисторы. Часто, для увеличения коэффициента В у биполярных транзисторов используют не один транзистор, а несколько, подключенных последовательно, как показано на рисунке. У такого "транзистора" коэффициент усиления равен произведению коэффициентов усиления входящих в него транзисторов. Вэкв = В'•B''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2. Чем определяется частотные свойства трансформаторного двухтактного УМ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Линейные искажения в каскаде при условии, что транзисторы безынерционны, определяются трансформатором. Для повышения верхней граничной частоты полосы пропускания усилителя следует использовать трансформатор с минимальной индуктивностью рассеивания, а для уменьшения нижней частоты полосы пропускания следует увеличивать индуктивность первой обмотки. Также дополнительные искажения вносят различия в плечах усилителя. Кроме того, реальные входные ВАХ биполярного транзистора в начальной области существенно нелинейны, и до напряжения порядка десятых долей вольта ток базы близок к нулю. Следовательно на частотные свойства влияют и класс, в котором работают транзисторы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3. Каким образом в УМ добиваются требуемого уровня нелинейных искажений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Требуемый уровень нелинейных искажений в УМ можно получить, если использовать транзисторы, работающие в соответствующем класс (А, В, АВ). Также на искажения влияет различия в плечах усилителя. Поскольку в режиме класса А работа происходит на почти линейных участках ВАХ, усилитель мощности имеет минимальные нелинейные искажения: Кг &lt;= 1%. В классе В уровень искажений составляет: Кг &lt;=10%. В классе АВ нелинейные искажения относительно невелики: Кг &lt;= 3%. 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4. Чем определяется максимальная мощность выходного сигнала в бестрансформаторном УМ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>Мощность, выделяющаяся на нагрузке Рн = (Uн/v2)(Iнv2) = (?Uп)2/2Rн, где ? - относительная амплитуда выходного напряжения усилителя, 0&lt;=?&lt;=1. Следовательно мощность будет максимальна, при ? = 1, минимальном сопротивлении нагрузки и максимальном напряжении питания.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5. По какой схеме включаются чаще всего транзисторы в УМ, работающих на низкоомную нагрузку и почему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>Транзисторы в усилителях мощности работающей на низкоомную нагрузку чаще всего используются в бестрансформаторном усилителе мощности, выполненном на комплементарных транзисторах. При этом транзисторы работают в классе А. Это объясняется тем, что усилитель с транзисторами, работающими в этом классе имеют минимальные линейные искажения, а невысокое сопротивление нагрузки позволяет достичь достаточно высокого значения КПД.</w:t>
      </w:r>
    </w:p>
    <w:p>
      <w:pPr>
        <w:pStyle w:val="Style15"/>
        <w:jc w:val="both"/>
        <w:rPr>
          <w:sz w:val="18"/>
          <w:u w:val="single"/>
          <w:lang w:val="en-US"/>
        </w:rPr>
      </w:pPr>
      <w:r>
        <w:rPr>
          <w:sz w:val="18"/>
          <w:u w:val="single"/>
        </w:rPr>
        <w:t>36. Различаются ли входные сопротивления у каскадов класса А и АВ, если да, то как и почему?</w:t>
      </w:r>
    </w:p>
    <w:p>
      <w:pPr>
        <w:pStyle w:val="Style15"/>
        <w:jc w:val="both"/>
        <w:rPr>
          <w:sz w:val="18"/>
          <w:u w:val="single"/>
        </w:rPr>
      </w:pPr>
      <w:r>
        <w:rPr>
          <w:sz w:val="18"/>
          <w:u w:val="single"/>
        </w:rPr>
        <w:t>37. Охватываются ли оконечные каскады ОС, то как и почему?</w:t>
      </w:r>
    </w:p>
    <w:p>
      <w:pPr>
        <w:pStyle w:val="Style15"/>
        <w:jc w:val="both"/>
        <w:rPr>
          <w:sz w:val="18"/>
          <w:lang w:val="en-US"/>
        </w:rPr>
      </w:pPr>
      <w:r>
        <w:rPr>
          <w:sz w:val="18"/>
        </w:rPr>
        <w:t xml:space="preserve">В результате включения в эмиттерную цепь резистора Rэ в усилителе мощности появляется отрицательная обратная связь по переменному току. Она способствует снижению коэффициента усиления по мощности, поэтому параллельно резистору Rэ включают конденсатор Сэ, имеющий малое сопротивление по переменному току. 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8. Почему бестрансформаторные УМ очень часто выполняются на составных транзисторах с дополнительным типом проводимости?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ставные транзисторы с дополнительным типом проводимости позволяют значительно увеличить коэффициент усиления по напряжению ( Вэкв = В'•B'' ) и таким образом увеличить мощность, выделяющуюся на нагрузке и КПД.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0:01:00Z</dcterms:created>
  <dc:creator>Semenov</dc:creator>
  <dc:description/>
  <dc:language>en-US</dc:language>
  <cp:lastModifiedBy>Semenov</cp:lastModifiedBy>
  <dcterms:modified xsi:type="dcterms:W3CDTF">2000-05-30T00:05:00Z</dcterms:modified>
  <cp:revision>2</cp:revision>
  <dc:subject/>
  <dc:title>Вопросы по усилителям мощности</dc:title>
</cp:coreProperties>
</file>