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 xml:space="preserve">Вопросы для подготовки к контрольной работе №2 по дисциплине “Электроника” </w:t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Стабилизаторы напряж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е требования предъявляются к транзисторам РЭ в стабилизаторах с импульсивным регулированием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ет ли в стабилизаторе выходное напряжение превышать входное? Показать с использованием принципиальной электрической схемы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чего и где в стабилизаторах напряжения применяют ГСТ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ему в стабилизаторах напряжения РЭ выполняется на составных транзисторах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компенсационный стабилизатор напряжения защищается от перегрузок по току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ой из стабилизаторов параллельного или последовательного типа имеет больший КПД и почему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омпенсационных стабилизаторах импульсного типа устанавливают силовой диод. Для  чего устанавливают силовой диод  и может ли без него работать схем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влияют  свойства  РЭ  стабилизатора с импульсным регулированием на КПД стабилизатор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регулируется выходное напряжение в компенсационных стабилизаторах напряжен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нужно предпринять, чтобы нагрузочная характеристика стабилизатора шла как можно более горизонтально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нужно предпринять с целью увеличения коэффициента стабилизации стабилизатор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ожно ли построить стабилизатор напряжения, у которого выходное напряжение  иного знака, чем у входного и больше него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overflowPunct w:val="false"/>
        <w:autoSpaceDE w:val="false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7"/>
        <w:rPr/>
      </w:pPr>
      <w:r>
        <w:rPr/>
        <w:t>Простейший ключ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----------------------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такое глубина насыщения  транзисторного ключа и на какие его свойства и как она оказывает влияни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уменьшить задержку включения ключ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можно предотвратить глубокое насыщение транзистора в ключе и какова  цена достижения этого результат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такое инверсное запирание ключа и в каких случаях оно возникает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чем резистор в цепи базы транзисторного ключа шунтируется конденсатором? Какой емкостью он должен облада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 определяется скорость выхода из насыщения транзистора в простейшем биполярном ключ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в ключе на биполярном транзисторе можно уменьшить  длительность фронта выходного сигнал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в ключе на биполярном транзисторе можно управлять длительностью  среза выходного сигнал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в ключе можно уменьшить задержку выключен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ТТЛ - клю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овы достоинства и недостатки ТТЛ-ключа со сложным инвертором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 определяются уровни выходного напряжения для ТТЛ-ключа со сложным инвертором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е требования предъявляются к МЭТ в ТТЛ-ключах  и как они обеспечиваютс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 определяется нагрузочная способность ТТЛ-ключа в состоянии «0»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ова нагрузочная способность ТТЛ-ключа в состоянии «1»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ть ли в ТТЛ-ключе обратные связи? Если есть, то какие и гд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чем в эмиттерной цепи фазоинвертора ТТЛ-ключа установлен дополнительный транзистор? Как он влияет на свойства ключ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ую роль играет резистор в коллекторной цепи верхнего плеча выходного каскада ТТЛ-ключа? Как выбрать его сопротивление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влияет на помехозащищенность ТТЛ-ключа и каким образом ее можно увеличи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ему ТТЛ-ключи являются источниками помех и как с такими помехами боротьс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чего зависит нагрузочная способность ТТЛ-ключа и как ею управля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добавлено в ТТЛ-ключе со сложным инвертором для устранения скола на передаточной характеристике при смене уровня выходного сигнала с высокого на низкий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достигнуто поочередное отпирание выходных транзисторов у ТТЛ-ключа со сложным инвертором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гда ли в ТТЛ-ключе выходные транзисторы находятся в противоположных состояниях (один открыт, другой заперт)? И если нет, то к чему это ведет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чего в выходной цепи ТТЛ-ключа со сложным инвертором установлен диод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перевести ТТЛ-ключ в третье состояние и зачем это необходимо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такое ТТЛ-ключ с открытым коллектором и в каких случаях он находит применени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 определяется быстродействие ТТЛ-ключа при его включени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 определяется скорость выключения ТТЛ-ключ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чего ТТЛ-ключ со сложным инвертором способен работать на значительную емкостную нагрузку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каком числе нагрузок (большем или меньшем) оконечный транзистор ТТЛ-ключа дольше выходит из насыщен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помощью каких характеристик описывается поведение ключей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такое передаточная характеристика ключа и какие параметры ключа можно из нее извлеч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ьзуясь какими характеристиками ключа и как можно определить его нагрузочную способнос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экспериментально можно оценить быстродействие ключ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ему в настоящее время широкое распространение имеют ТТЛ, ЭСЛ и КМОП ключ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простейшего однотранзисторного ключа графически определить верхний и нижний уровни выходного напряжения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на уровни выходного сигнала влияет коэффициент разветвления по выходу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ЭСЛ - ключ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в ЭСЛ-ключе обеспечивается работа транзисторов в НАО? Всегда ли справедливо это утверждени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 определяются уровни и перепад  напряжения у ЭСЛ-ключ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Зачем в ЭСЛ-ключах используют эмиттерные повторители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няют ли в ЭСЛ-ключах ГСТ, и если да, то с какой целью и гд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ему уровень выходного сигнала у ЭСЛ-ключа мало зависит от числа нагрузок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ирует ли ЭСЛ-ключ помехи в  цепях питания при переключени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 определяется допустимое число нагрузок у ЭСЛ-ключ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ово входное сопротивление ЭСЛ-ключ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ему ЭСЛ-ключи называют токовыми переключателями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можно изменить задержку распространения сигнала через переключатель тока ЭСЛ ключ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Ключи на униполярных транзисторах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-----------------------------------------------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ких областях и почему там находится рабочая  точка переключательного  и нагрузочного транзистора  в ключе К-МОП тип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ему в ключах на униполярных транзисторах как правило не используют линейные резисторы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е из ключей на МДП транзисторах потребляют наименьшую мощность  в статике? А в динамике чем определяется рассеиваемая ими мощнос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собой представляет ключ с квазилинейной нагрузкой на МДП транзисторах? Чем определяется его быстродействи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нужно предпринять, чтобы на выходе униполярного ключа остаточное напряжение было бы как можно меньш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 определяется нагрузочная способность ключей на МДП транзисторах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динаковы ли фронт и срез у КМДП ключ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Ключи интегральной инжекционной логики (ИИЛ)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----------------------------------------------------------------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и для чего в ИИЛ ключах применяются многоколлекторные транзисторы? Что они собой представляют (свойства, параметры, физическая структура)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ую логическую функцию выполняет базовый элемент  ИИЛ? Как  организовать на его основе функционально-полную систему элементов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ком режиме работает транзистор инжектора в ИИЛ ключ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чему транзисторные ключи с инжекционным питанием имеют источник питания с самой маленькой ЭДС среди всех ключей?  Какой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е требования предъявляются по  коэффициенту усиления к транзисторам ключей ИИЛ и почему таки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аких областях может находиться рабочая точка транзисторов ИИЛ-ключей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очему микросхемы на ИИЛ-ключах занимают очень маленькую площадь на подложке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 определяется быстродействие ИИЛ ключей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Генерато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генератора синусоидальных колебаний сформулировать условно баланса фаз и амплитуд и привести пример принципиальной схем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к стабилизировать частоту генерируемых колебаний в генераторах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 счет чего включение кварцевого резонатора  позволяет стабилизировать частоту генерируемых сигналов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нужно предпринять в ВЧ генераторе гармонических колебаний, чтобы изменение сопротивления нагрузки не влияло бы на частоту выходного сигнал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генераторе с мостом Вина вместо синусоиды на  входе получили прямоугольные импульсы. О чем это говорит и как исправить положение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ем различаются между собой "мягкий" и "жесткий" режимы самовозбуждения генератора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ля генератора синусоидальных колебаний сформулировать условно баланса фаз и амплитуд и привести пример принципиальной схем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к стабилизировать частоту генерируемых колебаний в генераторах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нужно предпринять в генераторе гармонического сигнала, чтобы уменьшить коэффициент гармоник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 операционном усилителе построены генераторы синусоидальных колебаний и прямоугольных импульсов. Сопоставить выполнение баланса фаз и амплитуд в обоих случаях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 в генераторе прямоугольных импульсов можно управлять длительностью полупериодов выходного сигнала? Привести примеры схем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е сигналы генерирует ждущий генератор? Чем определяется частота, форма и амплитуда выходного сигнала генератора? Привести пример сх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ким образом строятся генераторы линейно изменяющегося напряжения. Привести пример такого генера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к следует подключать нагрузку к генератору       пилообразного напряжения, чтобы она не оказывала влияние на линейность выходного сигнала?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6" w:space="1" w:color="000000"/>
      </w:pBdr>
      <w:jc w:val="both"/>
    </w:pPr>
    <w:rPr>
      <w:b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15:00Z</dcterms:created>
  <dc:creator>Иванов</dc:creator>
  <dc:description/>
  <cp:keywords/>
  <dc:language>en-US</dc:language>
  <cp:lastModifiedBy>Ivanov</cp:lastModifiedBy>
  <cp:lastPrinted>2001-12-19T12:09:00Z</cp:lastPrinted>
  <dcterms:modified xsi:type="dcterms:W3CDTF">2008-05-14T12:15:00Z</dcterms:modified>
  <cp:revision>2</cp:revision>
  <dc:subject/>
  <dc:title>Какова максимально достижимая величина коэффициента усиления по напряжению у дифференциального усилителя</dc:title>
</cp:coreProperties>
</file>