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просы к экзамену «Электроник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лектропроводность твердого тела. Проводники, полупроводники, диэлектр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ственные и примесные полупроводн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ирование полупровод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ход. Прямое и обратное включ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Х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ех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ция диодов. Выпрямительные ди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ы выпрямления однополупериодная и двухполупериодн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товая схема выпрям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проводниковый стабилитрон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глаживающие фильтры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ция транзист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полярные транзисторы. Области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 схемы включения биполярного транзист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включения ОБ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включения ОЭ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включения ОК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вивалентные схемы биполярного транзисто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ные характеристики усилительного каскада в области Н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ные характеристики усилительного каскада в области В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ы уси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а транзистора с нагрузкой. Определения положения рабочей точ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ассификация усилит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ы обратной связи в усилител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ы межкаскадной связи в усилител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Широкополосные усилители. Коррекция усилит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бирательные усилители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фференциальные усилители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ниполярные транзисторы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зовые логические элементы ИМС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волюция базовых  логических элемен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Э ТТЛ. Схема. Построение передаточной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Э ТТЛ. Схема. Входная и выходная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Э ЭСЛ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Э ЭСЛ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ЛЭ КМОП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ы генерации. Мультивибратор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ы генерации. Одновибратор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иодные ограничители – формирователи сигна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ерационные усилители. Классификация. Свойства и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олнение операций с помощью ОУ. Типовая схе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ггерные схемы на основе ТТ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ггерные схемы на основе ЭС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иггерные схемы на основе КМ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арактеристики и параметры ИМ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5:52:00Z</dcterms:created>
  <dc:creator>Медведев Н.В.</dc:creator>
  <dc:description/>
  <dc:language>en-US</dc:language>
  <cp:lastModifiedBy>twist</cp:lastModifiedBy>
  <cp:lastPrinted>2002-06-14T15:54:00Z</cp:lastPrinted>
  <dcterms:modified xsi:type="dcterms:W3CDTF">2002-06-14T12:02:00Z</dcterms:modified>
  <cp:revision>3</cp:revision>
  <dc:subject/>
  <dc:title> ЗАЧЕТНЫЙ  БИЛЕТ  N1</dc:title>
</cp:coreProperties>
</file>