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Вопросы для подготовки к контрольной работе №2 по дисциплине “Электроника” </w:t>
      </w:r>
    </w:p>
    <w:p>
      <w:pPr>
        <w:pStyle w:val="Heading2"/>
        <w:ind w:left="360" w:hanging="0"/>
        <w:jc w:val="left"/>
        <w:rPr>
          <w:iCs/>
          <w:sz w:val="24"/>
          <w:u w:val="single"/>
        </w:rPr>
      </w:pPr>
      <w:r>
        <w:rPr>
          <w:iCs/>
          <w:sz w:val="24"/>
          <w:u w:val="single"/>
        </w:rPr>
        <w:t>Генераторы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ля генератора синусоидальных колебаний сформулировать условно баланса фаз и амплитуд и привести пример принципиальной схемы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ак стабилизировать частоту генерируемых колебаний в генераторах?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За счет чего включение кварцевого резонатора позволяет стабилизировать частоту генерируемых сигналов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нужно предпринять в ВЧ генераторе гармонических колебаний, чтобы изменение сопротивления нагрузки не влияло бы на частоту выходного сигнал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генераторе с мостом Вина вместо синусоиды на входе получили прямоугольные импульсы. О чем это говорит и как исправить положени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различаются между собой "мягкий" и "жесткий" режимы самовозбуждения генератор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нужно предпринять в генераторе гармонического сигнала, чтобы уменьшить коэффициент гармоник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ля генератора синусоидальных колебаний сформулировать условно баланса фаз и амплитуд и привести пример принципиальной схемы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ак стабилизировать частоту генерируемых колебаний в генераторах?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нужно предпринять в генераторе гармонического сигнала, чтобы уменьшить коэффициент гармоник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операционном усилителе построены генераторы синусоидальных колебаний и прямоугольных импульсов. Сопоставить выполнение баланса фаз и амплитуд в обоих случаях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 в генераторе прямоугольных импульсов можно управлять длительностью полупериодов выходного сигнала? Привести примеры схем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е сигналы генерирует ждущий генератор? Чем определяется частота, форма и амплитуда выходного сигнала генератора? Привести пример схем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 образом строятся генераторы линейно изменяющегося напряжения. Привести пример такого генератор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 следует подключать нагрузку к генератору пилообразного напряжения, чтобы она не оказывала влияние на линейность выходного сигнала?</w:t>
      </w:r>
    </w:p>
    <w:p>
      <w:pPr>
        <w:pStyle w:val="Heading6"/>
        <w:ind w:left="36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Особенности компонентов ИС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sz w:val="24"/>
        </w:rPr>
        <w:t>Какова физическая структура резистора ИС? Есть ли ограничения на их свойства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ая из диодных структур будет иметь наименьшую паразитную емкость на подложку и почему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ие резисторы ИС имеют наилучшее быстродействие и почему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ова эквивалентная схема диода ИС с изоляцией p-n переходом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им образом изготавливают высокоомные резисторы ИС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Укажите их достоинства и недостат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ова физическая структура конденсаторов ИС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Есть ли ограничения на их свойства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ие достоинства и недостатки у низкоомных резисторов ИС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 их изготавливают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Сравнить конденсаторы МДП-типа и на p-n переход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 формируют в ИС быстродействующие диоды? Охарактеризуйте их другие свойства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овы эквивалентные схемы резисторов и конденсаторов ИС?</w:t>
      </w:r>
    </w:p>
    <w:p>
      <w:pPr>
        <w:pStyle w:val="Normal"/>
        <w:overflowPunct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sz w:val="24"/>
        </w:rPr>
        <w:t>Сколькими способами можно сформировать медленные диоды в ИС? Чем различаются между собой эти диоды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/>
      </w:pPr>
      <w:r>
        <w:rPr>
          <w:sz w:val="24"/>
        </w:rPr>
        <w:t>Каковы особенности транзисторов ИС с изоляцией p-n переходом?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4"/>
        </w:rPr>
      </w:pPr>
      <w:r>
        <w:rPr>
          <w:sz w:val="24"/>
        </w:rPr>
        <w:t>Какие диоды ИС будут иметь наибольшее время восстановления обратного сопротивления? Приведите их структуру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овы особенности транзисторов ИС с диэлектрической изоляцией?</w:t>
      </w:r>
    </w:p>
    <w:p>
      <w:pPr>
        <w:pStyle w:val="Heading7"/>
        <w:ind w:left="360" w:hanging="0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Простейший ключ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Что такое глубина насыщения транзисторного ключа и на какие его свойства и как она оказывает влияни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 уменьшить задержку включения ключа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ким образом можно предотвратить глубокое насыщение транзистора в ключе и какова цена достижения этого результат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такое инверсное запирание ключа и в каких случаях оно возникает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чем резистор в цепи базы транзисторного ключа шунтируется конденсатором? Какой емкостью он должен обладать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определяется скорость выхода из насыщения транзистора в простейшем биполярном ключе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ким образом в ключе на биполярном транзисторе можно уменьшить длительность фронта выходного сигнала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ким образом в ключе на биполярном транзисторе можно управлять длительностью среза выходного сигнал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 образом в ключе можно уменьшить задержку выключения?</w:t>
      </w:r>
    </w:p>
    <w:p>
      <w:pPr>
        <w:pStyle w:val="Heading7"/>
        <w:ind w:left="360" w:hanging="0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ТТЛ - ключ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овы достоинства и недостатки ТТЛ-ключа со сложным инвертором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определяются уровни выходного напряжения для ТТЛ-ключа со сложным инвертором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кие требования предъявляются к МЭТ в ТТЛ-ключах и как они обеспечиваются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определяется нагрузочная способность ТТЛ-ключа в состоянии «0»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ова нагрузочная способность ТТЛ-ключа в состоянии «1»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Есть ли в ТТЛ-ключе обратные связи? Если есть, то какие и гд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чем в эмиттерной цепи фазоинвертора ТТЛ-ключа установлен дополнительный транзистор? Как он влияет на свойства ключ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ую роль играет резистор в коллекторной цепи верхнего плеча выходного каскада ТТЛ-ключа? Как выбрать его сопротивлени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влияет на помехозащищенность ТТЛ-ключа и каким образом ее можно увеличить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чему ТТЛ-ключи являются источниками помех и как с такими помехами бороться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 чего зависит нагрузочная способность ТТЛ-ключа и как ею управлять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добавлено в ТТЛ-ключе со сложным инвертором для устранения скола на передаточной характеристике при смене уровня выходного сигнала с высокого на низкий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 образом достигнуто поочередное отпирание выходных транзисторов у ТТЛ-ключа со сложным инвертором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сегда ли в ТТЛ-ключе выходные транзисторы находятся в противоположных состояниях (один открыт, другой заперт)? И если нет, то к чему это ведет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чего в выходной цепи ТТЛ-ключа со сложным инвертором установлен диод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 образом перевести ТТЛ-ключ в третье состояние и зачем это необходимо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такое ТТЛ-ключ с открытым коллектором и в каких случаях он находит применени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определяется быстродействие ТТЛ-ключа при его включении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определяется скорость выключения ТТЛ-ключ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 счет чего ТТЛ-ключ со сложным инвертором способен работать на значительную емкостную нагрузку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 каком числе нагрузок (большем или меньшем) оконечный транзистор ТТЛ-ключа дольше выходит из насыщения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 помощью каких характеристик описывается поведение ключей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такое передаточная характеристика ключа и какие параметры ключа можно из нее извлечь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льзуясь какими характеристиками ключа и как можно определить его нагрузочную способность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 образом экспериментально можно оценить быстродействие ключ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чему в настоящее время широкое распространение имеют ТТЛ, ЭСЛ и КМОП ключи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простейшего однотранзисторного ключа графически определить верхний и нижний уровни выходного напряжения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 образом на уровни выходного сигнала влияет коэффициент разветвления по выходу?</w:t>
      </w:r>
    </w:p>
    <w:p>
      <w:pPr>
        <w:pStyle w:val="Heading7"/>
        <w:ind w:left="360" w:hanging="0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ЭСЛ - ключи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 образом в ЭСЛ-ключе обеспечивается работа транзисторов в НАО? Всегда ли справедливо это утверждение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Чем определяются уровни и перепад напряжения у ЭСЛ-ключ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Зачем в ЭСЛ-ключах используют эмиттерные повторители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именяют ли в ЭСЛ-ключах ГСТ, и если да, то с какой целью и гд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чему уровень выходного сигнала у ЭСЛ-ключа мало зависит от числа нагрузок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Генерирует ли ЭСЛ-ключ помехи в цепях питания при переключении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определяется допустимое число нагрузок у ЭСЛ-ключ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ово входное сопротивление ЭСЛ-ключ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чему ЭСЛ-ключи называют токовыми переключателями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м образом можно изменить задержку распространения сигнала через переключатель тока ЭСЛ ключа?</w:t>
      </w:r>
    </w:p>
    <w:p>
      <w:pPr>
        <w:pStyle w:val="Heading7"/>
        <w:ind w:left="360" w:hanging="0"/>
        <w:jc w:val="left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Ключи на униполярных транзисторах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 каких областях и почему там находится рабочая точка переключательного и нагрузочного транзистора в ключе К-МОП типа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чему в ключах на униполярных транзисторах как правило не используют линейные резисторы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кие из ключей на МДП транзисторах потребляют наименьшую мощность в статике? А в динамике чем определяется рассеиваемая ими мощность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собой представляет ключ с квазилинейной нагрузкой на МДП транзисторах? Чем определяется его быстродействи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то нужно предпринять, чтобы на выходе униполярного ключа остаточное напряжение было бы как можно меньш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определяется нагрузочная способность ключей на МДП транзисторах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динаковы ли фронт и срез у КМДП ключа?</w:t>
      </w:r>
    </w:p>
    <w:p>
      <w:pPr>
        <w:pStyle w:val="Normal"/>
        <w:ind w:left="360" w:hanging="0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>Ключи интегральной инжекционной логики (ИИЛ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де и для чего в ИИЛ ключах применяются многоколлекторные транзисторы? Что они собой представляют (свойства, параметры, физическая структура)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Какую логическую функцию выполняет базовый элемент ИИЛ? Как организовать на его основе функционально-полную систему элементов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каком режиме работает транзистор инжектора в ИИЛ ключе?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Почему транзисторные ключи с инжекционным питанием имеют источник питания с самой маленькой ЭДС среди всех ключей? Какой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акие требования предъявляются по коэффициенту усиления к транзисторам ключей ИИЛ и почему таки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 каких областях может находиться рабочая точка транзисторов ИИЛ-ключей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чему микросхемы на ИИЛ-ключах занимают очень маленькую площадь на подложке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Чем определяется быстродействие ИИЛ ключей?</w:t>
      </w:r>
    </w:p>
    <w:sectPr>
      <w:footerReference w:type="default" r:id="rId2"/>
      <w:type w:val="nextPage"/>
      <w:pgSz w:w="12240" w:h="15840"/>
      <w:pgMar w:left="1800" w:right="616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single" w:sz="6" w:space="1" w:color="000000"/>
      </w:pBdr>
      <w:jc w:val="both"/>
    </w:pPr>
    <w:rPr>
      <w:b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20:34:00Z</dcterms:created>
  <dc:creator>Иванов</dc:creator>
  <dc:description/>
  <cp:keywords/>
  <dc:language>en-US</dc:language>
  <cp:lastModifiedBy>Борицкий Антон</cp:lastModifiedBy>
  <cp:lastPrinted>2001-12-19T12:09:00Z</cp:lastPrinted>
  <dcterms:modified xsi:type="dcterms:W3CDTF">2006-05-28T12:24:00Z</dcterms:modified>
  <cp:revision>4</cp:revision>
  <dc:subject/>
  <dc:title>Какова максимально достижимая величина коэффициента усиления по напряжению у дифференциального усилителя</dc:title>
</cp:coreProperties>
</file>