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Лекция 8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рименение операционных усилителей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jc w:val="both"/>
        <w:rPr/>
      </w:pPr>
      <w:r>
        <w:rPr>
          <w:b/>
          <w:sz w:val="24"/>
        </w:rPr>
        <w:tab/>
      </w:r>
      <w:r>
        <w:rPr>
          <w:sz w:val="24"/>
        </w:rPr>
        <w:t>На этой лекции мы рассмотрим аспекты применения разнообразных усилителей. Но главным образом мы будем рассматривать применение ОУ, так как именно они чаще всего используются в современной электронике. Начнём именно с них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Обозначаются операционные усилители так же, как и обычные усилители – треугольником, но у ОУ два входа, и один с инверсией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358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9.3pt;margin-top:15.3pt;width:150.75pt;height:13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7881497" r:id="rId2"/>
        </w:object>
      </w:r>
    </w:p>
    <w:p>
      <w:pPr>
        <w:pStyle w:val="Subtitle"/>
        <w:jc w:val="both"/>
        <w:rPr/>
      </w:pPr>
      <w:r>
        <w:rPr>
          <w:sz w:val="24"/>
        </w:rPr>
        <w:t>Обычно слева два входа, которые различаются наличием или отсутствием кружочка, обозначающего инверсию (иногда внутри треугольника вместо кружочка пишут + и – соответственно у неинвертирующего и инвертирующего входов).  Справа обычно обозначается выход ОУ. Иногда на схемах больше ничего нет, но на самом деле есть ещё и питание (+Е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и –Е</w:t>
      </w:r>
      <w:r>
        <w:rPr>
          <w:sz w:val="24"/>
          <w:vertAlign w:val="subscript"/>
        </w:rPr>
        <w:t>п</w:t>
      </w:r>
      <w:r>
        <w:rPr>
          <w:sz w:val="24"/>
        </w:rPr>
        <w:t>), оно обычно обозначается сверху и снизу.  Кроме того, у современных ОУ есть ещё и баланс нуля, обычно два провода снизу, и провод для подключения коррекции. Ещё может быть контакт для земли, хотя он редко бывает необходим. Обычно это всё, но может быть и что-то ещё. На реальных схемах вместо слов обычно пишут номера контактов. Как мы видим, на этой схеме всего 8 контактов, вместо 12х3=36 у 12 транзисторов, а у всех элементов порядка 50...100. В этом главное преимущество микроэлектроники, так как надёжность (интенсивность отказов) главным образом определяется именно количеством контактов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Как же сделать схему усилителя на ОУ? Очевидно, надо подать на неинвертирующий вход сигнал, а с выхода часть сигнала подать на инвертирующий вход. Получится схема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4619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21.9pt;width:165.15pt;height:133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163819" r:id="rId4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ab/>
        <w:t>Так как ОУ обладает большим К</w:t>
      </w:r>
      <w:r>
        <w:rPr>
          <w:sz w:val="24"/>
          <w:vertAlign w:val="subscript"/>
        </w:rPr>
        <w:t>ос</w:t>
      </w:r>
      <w:r>
        <w:rPr>
          <w:sz w:val="24"/>
        </w:rPr>
        <w:t>, можно считать, что глубина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>обратной связи большая, и коэффициент усиления этой схемы равен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Но В в данном случае равно падению напряжения на </w:t>
      </w:r>
      <w:r>
        <w:rPr>
          <w:sz w:val="24"/>
          <w:lang w:val="en-US"/>
        </w:rPr>
        <w:t>R1, которое</w:t>
      </w:r>
    </w:p>
    <w:p>
      <w:pPr>
        <w:pStyle w:val="Subtitle"/>
        <w:jc w:val="both"/>
        <w:rPr/>
      </w:pPr>
      <w:r>
        <w:rPr>
          <w:sz w:val="24"/>
          <w:lang w:val="en-US"/>
        </w:rPr>
        <w:t>возникает из-за протекания тока по цепи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-R1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щ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Следовательно, 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/>
      </w:pPr>
      <w:r>
        <w:rPr>
          <w:sz w:val="24"/>
        </w:rPr>
        <w:t>Это очень важная формула, она говорит, что К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 не зависит от К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когда глубина ООС большая), а зависит только от соотношения величин сопротивлений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 xml:space="preserve">ос </w:t>
      </w:r>
      <w:r>
        <w:rPr>
          <w:sz w:val="24"/>
        </w:rPr>
        <w:t xml:space="preserve">и </w:t>
      </w:r>
      <w:r>
        <w:rPr>
          <w:sz w:val="24"/>
          <w:lang w:val="en-US"/>
        </w:rPr>
        <w:t>R1</w:t>
      </w:r>
      <w:r>
        <w:rPr>
          <w:sz w:val="24"/>
        </w:rPr>
        <w:t xml:space="preserve">. Такой усилитель называется </w:t>
      </w:r>
      <w:r>
        <w:rPr>
          <w:i/>
          <w:sz w:val="24"/>
        </w:rPr>
        <w:t xml:space="preserve">неинвертирующим. </w:t>
      </w:r>
      <w:r>
        <w:rPr>
          <w:sz w:val="24"/>
        </w:rPr>
        <w:t xml:space="preserve">Есл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 xml:space="preserve">=0 </w:t>
      </w:r>
      <w:r>
        <w:rPr>
          <w:sz w:val="24"/>
        </w:rPr>
        <w:t>, или выходной сигнал подаётся прямо на вход, то К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=1. Это – </w:t>
      </w:r>
      <w:r>
        <w:rPr>
          <w:i/>
          <w:sz w:val="24"/>
        </w:rPr>
        <w:t>повторитель</w:t>
      </w:r>
      <w:r>
        <w:rPr>
          <w:sz w:val="24"/>
        </w:rPr>
        <w:t xml:space="preserve"> сигнала. Его суть состоит в согласовании входных и выходных сопротивлений. Это последовательная связь по напряжению, значит, входное сопротивление очень велико, а выходное – очень мало. </w:t>
      </w:r>
    </w:p>
    <w:p>
      <w:pPr>
        <w:pStyle w:val="Subtitle"/>
        <w:jc w:val="both"/>
        <w:rPr/>
      </w:pPr>
      <w:r>
        <w:object w:dxaOrig="4650" w:dyaOrig="3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3.3pt;margin-top:72.6pt;width:186.75pt;height:130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4930798" r:id="rId6"/>
        </w:object>
      </w:r>
      <w:r>
        <w:rPr>
          <w:sz w:val="24"/>
        </w:rPr>
        <w:tab/>
        <w:t xml:space="preserve">Теперь рассмотрим инвертирующий усилитель (см. на рис.). Нам теперь трудно определить коэффициент обратной связи В. Но можно найти другой способ рассуждения. Как мы видели из предыдущей лекции, при ООС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/F</w:t>
      </w:r>
      <w:r>
        <w:rPr>
          <w:sz w:val="24"/>
        </w:rPr>
        <w:t xml:space="preserve"> . Даже есл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велико, например, 10 В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сё равно очень мало. Пусть </w:t>
      </w:r>
      <w:r>
        <w:rPr>
          <w:sz w:val="24"/>
          <w:lang w:val="en-US"/>
        </w:rPr>
        <w:t>F=100</w:t>
      </w:r>
      <w:r>
        <w:rPr>
          <w:sz w:val="24"/>
        </w:rPr>
        <w:t xml:space="preserve">, тогда это 0,1 В, а если </w:t>
      </w:r>
      <w:r>
        <w:rPr>
          <w:sz w:val="24"/>
          <w:lang w:val="en-US"/>
        </w:rPr>
        <w:t xml:space="preserve">F=1000, </w:t>
      </w:r>
      <w:r>
        <w:rPr>
          <w:sz w:val="24"/>
        </w:rPr>
        <w:t xml:space="preserve">то это всего 10 мВ. Ну а при нормальных входных сигналах, которые обычно малы, например, 0,1 В,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вообще мало, и равно 1...0,1 мВ. Обычно считают, что это заземление, хотя никакого заземления нет. Говорят, что на инвертирующем входе "псевдоземля" или что это "виртуальная земля"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Причина этого заключается в том, что выходное напряжение не может превышать напряжение питания. Если выходное напряжение должно быть больше, усилитель не работает, так он находится "в зашкале". Напряжение питания обычно 10...30 В, а коэффициент усиления 1000...1000000. Другими словами входное напряжение не должно превышать напряжение 30 мкВ ... 30 мВ. Мы можем это считать псевдоземлёй.</w:t>
      </w:r>
    </w:p>
    <w:p>
      <w:pPr>
        <w:pStyle w:val="Subtitle"/>
        <w:jc w:val="both"/>
        <w:rPr/>
      </w:pPr>
      <w:r>
        <w:rPr>
          <w:sz w:val="24"/>
        </w:rPr>
        <w:tab/>
        <w:t xml:space="preserve">Теперь давайте рассмотрим протекание тока в точке соединения сопротивлений. Слева втекает входной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, справа вытекает ток обратной связ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ос</w:t>
      </w:r>
      <w:r>
        <w:rPr>
          <w:sz w:val="24"/>
        </w:rPr>
        <w:t>, и ещё возможен ток, протекающий к инвертирующему входу ОУ. Но последний очень мал. Дело в том, что входное сопротивление ОУ обычно высокое,  а может быть даже очень высокое, а входное напряжение очень мало. Поэтому этот ток измеряется нано- и даже пикоамперами, и мы можем смело им пренебречь (на рис. этот ток перечёркнут).</w:t>
      </w:r>
    </w:p>
    <w:p>
      <w:pPr>
        <w:pStyle w:val="Subtitle"/>
        <w:jc w:val="both"/>
        <w:rPr/>
      </w:pPr>
      <w:r>
        <w:rPr>
          <w:sz w:val="24"/>
        </w:rPr>
        <w:tab/>
        <w:t xml:space="preserve">Итак, есть только два тока: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ос</w:t>
      </w:r>
      <w:r>
        <w:rPr>
          <w:sz w:val="24"/>
          <w:lang w:val="en-US"/>
        </w:rPr>
        <w:t>. Конечно, они должны быть равны друг другу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</m:oMath>
      </m:oMathPara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Подставим их значения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numPr>
          <w:ilvl w:val="0"/>
          <w:numId w:val="0"/>
        </w:numPr>
        <w:jc w:val="both"/>
        <w:outlineLvl w:val="0"/>
        <w:rPr/>
      </w:pPr>
      <w:r>
        <w:rPr>
          <w:sz w:val="24"/>
          <w:lang w:val="en-US"/>
        </w:rPr>
        <w:t>Вспомнив, что К</w:t>
      </w:r>
      <w:r>
        <w:rPr>
          <w:sz w:val="24"/>
          <w:vertAlign w:val="subscript"/>
          <w:lang w:val="en-US"/>
        </w:rPr>
        <w:t>ос</w:t>
      </w:r>
      <w:r>
        <w:rPr>
          <w:sz w:val="24"/>
          <w:lang w:val="en-US"/>
        </w:rPr>
        <w:t>=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>/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, получим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Итак, мы получили коэффициент усиления с инверсией, что естественно, но на единицу меньше, чем у неинвертирующего усилителя на ОУ. Если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 xml:space="preserve">=R1, </w:t>
      </w:r>
      <w:r>
        <w:rPr>
          <w:sz w:val="24"/>
        </w:rPr>
        <w:t>то К</w:t>
      </w:r>
      <w:r>
        <w:rPr>
          <w:sz w:val="24"/>
          <w:vertAlign w:val="subscript"/>
        </w:rPr>
        <w:t>ос</w:t>
      </w:r>
      <w:r>
        <w:rPr>
          <w:sz w:val="24"/>
        </w:rPr>
        <w:t>= -1, то-есть у нас получился инвертор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Последний результат очень важен. То, что у нас есть псевдоземля, значительно упрощает расчёт коэффициента усиления: мы берём входной сигнал (напряжение входа) и делим его на входное сопротивление. Получаем ток, который равен току выхода. Если умножить его на сопротивление обратной связи, то получим выходное напряжение (с минусом)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Этот подход легко можно использовать при функциональных преобразованиях. Возьмём, например, вместо входного сопротивления диод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800" w:dyaOrig="3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4.45pt;margin-top:-719pt;width:193.95pt;height:133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2270990" r:id="rId8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Тогда входной ток определяется уравнением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Отбрасывая второе слагаемое 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так как это малая величина по сравнению с первым, и умножая на R</w:t>
      </w:r>
      <w:r>
        <w:rPr>
          <w:sz w:val="24"/>
          <w:vertAlign w:val="subscript"/>
          <w:lang w:val="en-US"/>
        </w:rPr>
        <w:t xml:space="preserve">oc </w:t>
      </w:r>
      <w:r>
        <w:rPr>
          <w:sz w:val="24"/>
        </w:rPr>
        <w:t>, получаем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 xml:space="preserve">Первое слагаемое – константа, а второе с точностью до постоянного множителя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является как раз экспонентой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еперь давайте посмотрим, что получится, если диод поставить в другое место, туда, где стоит сопротивление обратной связи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4665" w:dyaOrig="3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4.9pt;margin-top:18.4pt;width:193.95pt;height:134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41702940" r:id="rId10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Теперь выражения для токов будут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f>
            <m:fPr>
              <m:type m:val="lin"/>
            </m:fPr>
            <m:num/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/>
      </w:pPr>
      <w:r>
        <w:rPr>
          <w:sz w:val="24"/>
        </w:rPr>
        <w:t xml:space="preserve">Решив это уравнение относительно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>, получим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То-есть мы получили логарифмирующий усилитель. Можно ли сделать суммирование? Да, это возможно:</w:t>
      </w:r>
    </w:p>
    <w:p>
      <w:pPr>
        <w:pStyle w:val="Subtitle"/>
        <w:jc w:val="both"/>
        <w:rPr>
          <w:sz w:val="24"/>
          <w:lang w:val="en-US"/>
        </w:rPr>
      </w:pPr>
      <w:r>
        <w:object w:dxaOrig="4679" w:dyaOrig="3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7.25pt;margin-top:10.7pt;width:193.95pt;height:13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46148662" r:id="rId12"/>
        </w:object>
      </w:r>
      <w:r>
        <w:rPr>
          <w:sz w:val="24"/>
          <w:lang w:val="en-US"/>
        </w:rPr>
        <w:t xml:space="preserve">Здесь входные токи  равны входным напряжениям, делённым на входные сопротивления. Далее эти токи суммируются и приравниваются к выходному току, равному отношению выходного напряжения к сопротивлению обратной связи: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</m:oMath>
    </w:p>
    <w:p>
      <w:pPr>
        <w:pStyle w:val="Subtitle"/>
        <w:jc w:val="both"/>
        <w:rPr/>
      </w:pPr>
      <w:r>
        <w:rPr>
          <w:sz w:val="24"/>
          <w:lang w:val="en-US"/>
        </w:rPr>
        <w:t xml:space="preserve">Умножив </w:t>
      </w:r>
      <w:r>
        <w:rPr>
          <w:sz w:val="24"/>
        </w:rPr>
        <w:t>всё</w:t>
      </w:r>
      <w:r>
        <w:rPr>
          <w:sz w:val="24"/>
          <w:lang w:val="en-US"/>
        </w:rPr>
        <w:t xml:space="preserve"> на R</w:t>
      </w:r>
      <w:r>
        <w:rPr>
          <w:sz w:val="24"/>
          <w:vertAlign w:val="subscript"/>
          <w:lang w:val="en-US"/>
        </w:rPr>
        <w:t>oc</w:t>
      </w:r>
      <w:r>
        <w:rPr>
          <w:sz w:val="24"/>
          <w:lang w:val="en-US"/>
        </w:rPr>
        <w:t>, получим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Если все сопротивления одинаковы, формула упрощается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  <w:lang w:val="en-US"/>
        </w:rPr>
        <w:tab/>
        <w:t>Есть ещё две интересные схемы с конденсатором вместо входного сопротивления или конденсатором в цепи обратной связи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014" w:dyaOrig="3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9.7pt;margin-top:20.7pt;width:373.95pt;height:138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1988684" r:id="rId14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Как известно, напряжение на конденсаторе определяется по формуле (для левой схемы)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 xml:space="preserve">где Q – </w:t>
      </w:r>
      <w:r>
        <w:rPr>
          <w:sz w:val="24"/>
        </w:rPr>
        <w:t>заряд конденсатора. Если заряд конденсатора продифференцировать, то получится ток через конденсатор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Приравнивая это току цепи обратной связи, получим формулу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c</m:t>
              </m:r>
            </m:sub>
          </m:sSub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Subtitle"/>
        <w:numPr>
          <w:ilvl w:val="0"/>
          <w:numId w:val="0"/>
        </w:numPr>
        <w:jc w:val="both"/>
        <w:outlineLvl w:val="0"/>
        <w:rPr>
          <w:sz w:val="24"/>
        </w:rPr>
      </w:pPr>
      <w:r>
        <w:object w:dxaOrig="9239" w:dyaOrig="4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27.6pt;width:331.65pt;height:176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01266895" r:id="rId16"/>
        </w:object>
      </w:r>
      <w:r>
        <w:rPr>
          <w:sz w:val="24"/>
        </w:rPr>
        <w:t>На следующих рис. представлены графики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На левом рисунке представлены зависимости от времени входного и выходного сигнала. На правом рис. частотная зависимость для дифференцирующего усилителя.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Легко понять, что на правом рис. (выше) показан интегратор. Для него графики будут обратными: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Здесь слева показан эффект интегрирования входного сигнала. Справа показана частотная характеристика интегратора. 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>Рассмотренные нами устройства как раз и нужны для создания аналоговой вычислительной машины (АЭВМ). Предположим, нам надо решить уравнение: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t</m:t>
            </m:r>
          </m:e>
        </m:nary>
      </m:oMath>
      <w:r>
        <w:rPr>
          <w:sz w:val="24"/>
          <w:lang w:val="en-US"/>
        </w:rPr>
        <w:t xml:space="preserve">, мы можем смоделировать эти действия: нам нужен один дифференцирующий усилитель, один 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9074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.7pt;margin-top:14.7pt;width:287.55pt;height:145.9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743642841" r:id="rId18"/>
        </w:objec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jc w:val="both"/>
        <w:rPr>
          <w:sz w:val="24"/>
          <w:lang w:val="en-US"/>
        </w:rPr>
      </w:pPr>
      <w:r>
        <w:object w:dxaOrig="5055" w:dyaOrig="27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0.05pt;margin-top:49.8pt;width:201.6pt;height:108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42251247" r:id="rId20"/>
        </w:object>
      </w:r>
      <w:r>
        <w:rPr>
          <w:sz w:val="24"/>
          <w:lang w:val="en-US"/>
        </w:rPr>
        <w:t>интегрирующий усилитель, два простых усилителя с точно заданными коэффициентами усиления для моделирования умножения на постоянные коэффициенты, один сумматор. Схема такой АЭВМ представлена ниже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>Необходимо подключить точку "y" к осциллографу и наблюдать изменение сигнала. Такие АЭВМ получили распространение в 50...60 годы прошлого века. Состояли они из нескольких десятков усилителей, которые как раз и назывались "операционными", так как предназначались для операций, к ним прилагались несколько сот пассивных элементов, и всё это коммутировалось таким образом, чтобы собрать схему для решения конкретного уравнения. Точность каждого операционного усилителя лучше, чем 0,1%. Однако общая точность решения дифференциального уравнения не превышает 1...5%. В настоящее время АЭВМ надёжно ушли в прошлое. А ОУ остались!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А теперь давайте рассмотрим некоторые другие применения ОУ. Цифровую технику, где ОУ применяются широко, оставим для второй части электроники. А здесь рассмотрим резонансные усилители, активные фильтры и усилители мощности.</w:t>
      </w:r>
    </w:p>
    <w:p>
      <w:pPr>
        <w:pStyle w:val="Subtitle"/>
        <w:jc w:val="both"/>
        <w:rPr>
          <w:sz w:val="24"/>
        </w:rPr>
      </w:pPr>
      <w:r>
        <w:object w:dxaOrig="5774" w:dyaOrig="41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1.25pt;margin-top:15.95pt;width:244.35pt;height:175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000358829" r:id="rId22"/>
        </w:object>
      </w:r>
      <w:r>
        <w:rPr>
          <w:sz w:val="24"/>
        </w:rPr>
        <w:tab/>
        <w:t>Рассмотрим простейший резонансный усилитель:</w:t>
        <w:tab/>
      </w:r>
    </w:p>
    <w:p>
      <w:pPr>
        <w:pStyle w:val="Subtitle"/>
        <w:jc w:val="both"/>
        <w:rPr/>
      </w:pPr>
      <w:r>
        <w:rPr>
          <w:sz w:val="24"/>
        </w:rPr>
        <w:t>Здесь</w:t>
      </w:r>
      <w:r>
        <w:rPr>
          <w:sz w:val="24"/>
          <w:lang w:val="en-US"/>
        </w:rPr>
        <w:t xml:space="preserve"> С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 xml:space="preserve"> и С</w:t>
      </w:r>
      <w:r>
        <w:rPr>
          <w:sz w:val="24"/>
          <w:vertAlign w:val="subscript"/>
          <w:lang w:val="en-US"/>
        </w:rPr>
        <w:t xml:space="preserve">вых </w:t>
      </w:r>
      <w:r>
        <w:rPr>
          <w:sz w:val="24"/>
          <w:lang w:val="en-US"/>
        </w:rPr>
        <w:t>– обычные разделительные конденсаторы, R1 и R2 – резисторы базовой цепи, R</w:t>
      </w:r>
      <w:r>
        <w:rPr>
          <w:sz w:val="24"/>
          <w:vertAlign w:val="subscript"/>
          <w:lang w:val="en-US"/>
        </w:rPr>
        <w:t>э</w:t>
      </w:r>
      <w:r>
        <w:rPr>
          <w:sz w:val="24"/>
          <w:lang w:val="en-US"/>
        </w:rPr>
        <w:t xml:space="preserve"> и С</w:t>
      </w:r>
      <w:r>
        <w:rPr>
          <w:sz w:val="24"/>
          <w:vertAlign w:val="subscript"/>
          <w:lang w:val="en-US"/>
        </w:rPr>
        <w:t xml:space="preserve">э </w:t>
      </w:r>
      <w:r>
        <w:rPr>
          <w:sz w:val="24"/>
        </w:rPr>
        <w:t xml:space="preserve">– элементы обратной связи по постоянному току (для термостабилизации) и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 xml:space="preserve">конт </w:t>
      </w:r>
      <w:r>
        <w:rPr>
          <w:sz w:val="24"/>
        </w:rPr>
        <w:t>и С</w:t>
      </w:r>
      <w:r>
        <w:rPr>
          <w:sz w:val="24"/>
          <w:vertAlign w:val="subscript"/>
        </w:rPr>
        <w:t>конт</w:t>
      </w:r>
      <w:r>
        <w:rPr>
          <w:sz w:val="24"/>
        </w:rPr>
        <w:t xml:space="preserve"> – элементы резонансного контура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>Это обычный каскад с ОЭ, но вместо коллекторного сопротивления стоит резонансный контур, резонансная частота которого рассчитывается по формуле:</w:t>
      </w:r>
    </w:p>
    <w:p>
      <w:pPr>
        <w:pStyle w:val="Subtitl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den>
          </m:f>
        </m:oMath>
      </m:oMathPara>
    </w:p>
    <w:p>
      <w:pPr>
        <w:pStyle w:val="Subtitle"/>
        <w:jc w:val="both"/>
        <w:rPr>
          <w:sz w:val="24"/>
        </w:rPr>
      </w:pPr>
      <w:r>
        <w:rPr>
          <w:sz w:val="24"/>
        </w:rPr>
        <w:t>а сопротивление на этой частоте равно бесконечности, практически определяется потерями контура. При отступлении от резонансной частоты сопротивление контура резко падает, и, следовательно, падает коэффициент усиления транзистора, см. рис.: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object w:dxaOrig="4020" w:dyaOrig="350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73.7pt;margin-top:23pt;width:157.95pt;height:137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598677863" r:id="rId24"/>
        </w:object>
      </w:r>
    </w:p>
    <w:p>
      <w:pPr>
        <w:pStyle w:val="Subtitle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/>
      </w:pPr>
      <w:r>
        <w:rPr>
          <w:sz w:val="24"/>
        </w:rPr>
        <w:t xml:space="preserve">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f </w:t>
      </w:r>
      <w:r>
        <w:rPr>
          <w:sz w:val="24"/>
        </w:rPr>
        <w:t>определяется формулой:</w:t>
      </w:r>
    </w:p>
    <w:p>
      <w:pPr>
        <w:pStyle w:val="Subtitle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</m:sSub>
            </m:den>
          </m:f>
        </m:oMath>
      </m:oMathPara>
    </w:p>
    <w:p>
      <w:pPr>
        <w:pStyle w:val="Subtitle"/>
        <w:jc w:val="both"/>
        <w:rPr/>
      </w:pPr>
      <w:r>
        <w:rPr>
          <w:sz w:val="24"/>
          <w:lang w:val="en-US"/>
        </w:rPr>
        <w:t>где Q</w:t>
      </w:r>
      <w:r>
        <w:rPr>
          <w:sz w:val="24"/>
          <w:vertAlign w:val="subscript"/>
          <w:lang w:val="en-US"/>
        </w:rPr>
        <w:t xml:space="preserve">экв </w:t>
      </w:r>
      <w:r>
        <w:rPr>
          <w:sz w:val="24"/>
          <w:lang w:val="en-US"/>
        </w:rPr>
        <w:t>– добротность контура для эквивалентной схемы.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>Конечно, колебательный контур и сам по себе может осуществлять электрические колебания с частотой f</w:t>
      </w:r>
      <w:r>
        <w:rPr>
          <w:sz w:val="24"/>
          <w:vertAlign w:val="subscript"/>
          <w:lang w:val="en-US"/>
        </w:rPr>
        <w:t xml:space="preserve">p </w:t>
      </w:r>
      <w:r>
        <w:rPr>
          <w:sz w:val="24"/>
        </w:rPr>
        <w:t xml:space="preserve">, но не бесконечно долго. Только транзистор способен усиливать эти колебания. При этом коэффициент усиления может быть большим (достигать 1000), шум в таком каскаде минимален, так как полоса частот очень узкая, температурный дрейф исключён. </w:t>
      </w:r>
    </w:p>
    <w:p>
      <w:pPr>
        <w:pStyle w:val="Subtitle"/>
        <w:jc w:val="both"/>
        <w:rPr/>
      </w:pPr>
      <w:r>
        <w:rPr>
          <w:sz w:val="24"/>
        </w:rPr>
        <w:tab/>
        <w:t xml:space="preserve">ОУ в резонансных усилителях не используются. В микроэлектронике делают специальные усилители, к которым можно подключить внешние </w:t>
      </w:r>
      <w:r>
        <w:rPr>
          <w:sz w:val="24"/>
          <w:lang w:val="en-US"/>
        </w:rPr>
        <w:t>L и C, или только L. Такие усилители, а также просто транзисторные каскады используются на частотах свыше 10 кГц, так как для более низких частот требуются большие конденсаторы и индуктивности, и это не удобно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Теперь рассмотрим фильтры. Типичные частотные характеристики представлены на рис.:</w:t>
      </w:r>
    </w:p>
    <w:p>
      <w:pPr>
        <w:pStyle w:val="Subtitle"/>
        <w:jc w:val="both"/>
        <w:rPr>
          <w:sz w:val="24"/>
          <w:lang w:val="en-US"/>
        </w:rPr>
      </w:pPr>
      <w:r>
        <w:object w:dxaOrig="8626" w:dyaOrig="25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6.45pt;margin-top:16.35pt;width:352.35pt;height:10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27835509" r:id="rId26"/>
        </w:object>
      </w:r>
      <w:r>
        <w:rPr>
          <w:sz w:val="24"/>
          <w:lang w:val="en-US"/>
        </w:rPr>
        <w:t xml:space="preserve">Здесь ФНЧ – фильтр нижних частот, пропускает частоты ниже некоторой; ФВЧ – фильтр верхних частот, пропускает частоты выше некоторой; ПЗФ – полосно-заграждающий фильтр, не пропускает частоты в некоторой полосе; ППФ – полосно-пропускающий фильтр. </w:t>
      </w:r>
    </w:p>
    <w:p>
      <w:pPr>
        <w:pStyle w:val="Subtitle"/>
        <w:jc w:val="both"/>
        <w:rPr>
          <w:sz w:val="24"/>
          <w:lang w:val="en-US"/>
        </w:rPr>
      </w:pPr>
      <w:r>
        <w:object w:dxaOrig="9959" w:dyaOrig="26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6.45pt;margin-top:15.85pt;width:431.55pt;height:11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861133732" r:id="rId28"/>
        </w:object>
      </w:r>
      <w:r>
        <w:rPr>
          <w:sz w:val="24"/>
          <w:lang w:val="en-US"/>
        </w:rPr>
        <w:tab/>
        <w:t>Ниже представлены примеры реализации этих фильтров:</w:t>
      </w:r>
    </w:p>
    <w:p>
      <w:pPr>
        <w:pStyle w:val="Subtitle"/>
        <w:jc w:val="both"/>
        <w:rPr/>
      </w:pPr>
      <w:r>
        <w:rPr>
          <w:sz w:val="24"/>
          <w:lang w:val="en-US"/>
        </w:rPr>
        <w:tab/>
        <w:t xml:space="preserve">Первые две схемы – это просто RC </w:t>
      </w:r>
      <w:r>
        <w:rPr>
          <w:sz w:val="24"/>
        </w:rPr>
        <w:t>цепочки. Эквивалентное сопротивление конденсатора с ростом частоты падает. Поэтому левая схема замыкает все частоты больше чем 1/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C</w:t>
      </w:r>
      <w:r>
        <w:rPr>
          <w:sz w:val="24"/>
        </w:rPr>
        <w:t>, а вторая наоборот пропускает все частоты меньше чем 1/</w:t>
      </w:r>
      <w:r>
        <w:rPr>
          <w:sz w:val="24"/>
          <w:lang w:val="en-US"/>
        </w:rPr>
        <w:t>(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C)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Эти схемы могут быть и другими. Самое простое усложнение – это применить 2 таких ячейки, 3 и так далее. В основном это приводит к более крутому спаду или росту, и небольшому изменению предельных частот. Но увеличиваются потери из-за неидеальностей элементов. Больше 3 ячеек обычно не используется.</w:t>
      </w:r>
    </w:p>
    <w:p>
      <w:pPr>
        <w:pStyle w:val="Subtitle"/>
        <w:jc w:val="both"/>
        <w:rPr/>
      </w:pPr>
      <w:r>
        <w:rPr>
          <w:sz w:val="24"/>
        </w:rPr>
        <w:tab/>
        <w:t xml:space="preserve">На следующем рис. (ПЗФ) показана схема двойного Т-образного моста. Чаще всего используют условие: </w:t>
      </w:r>
      <w:r>
        <w:rPr>
          <w:sz w:val="24"/>
          <w:lang w:val="en-US"/>
        </w:rPr>
        <w:t>R1=R2=2R3 и C1=C2=C3/2. При этом на частоте квазирезонанса f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</w:t>
      </w:r>
      <w:r>
        <w:rPr>
          <w:sz w:val="24"/>
        </w:rPr>
        <w:t>1/</w:t>
      </w:r>
      <w:r>
        <w:rPr>
          <w:sz w:val="24"/>
          <w:lang w:val="en-US"/>
        </w:rPr>
        <w:t>(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R1C1) выходное напряжение очень мало. Максимальное значение Q=4</w:t>
      </w:r>
      <w:r>
        <w:rPr>
          <w:sz w:val="24"/>
        </w:rPr>
        <w:t>. Существенно повысить добротность можно, применив вместо резисторов катушки индуктивностей.</w:t>
      </w:r>
    </w:p>
    <w:p>
      <w:pPr>
        <w:pStyle w:val="Subtitle"/>
        <w:jc w:val="both"/>
        <w:rPr>
          <w:sz w:val="24"/>
        </w:rPr>
      </w:pPr>
      <w:r>
        <w:rPr>
          <w:sz w:val="24"/>
        </w:rPr>
        <w:tab/>
        <w:t xml:space="preserve">Далее изображён ППФ – это мост Вина. Если </w:t>
      </w:r>
      <w:r>
        <w:rPr>
          <w:sz w:val="24"/>
          <w:lang w:val="en-US"/>
        </w:rPr>
        <w:t>R1=R2 и C1=C2, то резонансная частота определяется по приведенной выше формуле для предыдущей схемы, а максимальное U</w:t>
      </w:r>
      <w:r>
        <w:rPr>
          <w:sz w:val="24"/>
          <w:vertAlign w:val="subscript"/>
        </w:rPr>
        <w:t>вых</w:t>
      </w:r>
      <w:r>
        <w:rPr>
          <w:sz w:val="24"/>
          <w:lang w:val="en-US"/>
        </w:rPr>
        <w:t>=U</w:t>
      </w:r>
      <w:r>
        <w:rPr>
          <w:sz w:val="24"/>
          <w:vertAlign w:val="subscript"/>
          <w:lang w:val="en-US"/>
        </w:rPr>
        <w:t>вх</w:t>
      </w:r>
      <w:r>
        <w:rPr>
          <w:sz w:val="24"/>
          <w:lang w:val="en-US"/>
        </w:rPr>
        <w:t>/3. Мост Вина применяется широко, но есть более хорошие схемы.В частности, если резисторы заменить на индуктивности, получается гораздо более узкополосный фильтр с лучшей добротностью.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Активные фильтры имеют улучшенные характеристики, так как в них для усиления используется ОУ. Например, на следующем рис. представлена схема с Т-образным мостом  и ОУ, включённым по неинвертирующей схеме:</w:t>
      </w:r>
    </w:p>
    <w:p>
      <w:pPr>
        <w:pStyle w:val="Subtitle"/>
        <w:jc w:val="both"/>
        <w:rPr>
          <w:sz w:val="24"/>
          <w:lang w:val="en-US"/>
        </w:rPr>
      </w:pPr>
      <w:r>
        <w:rPr>
          <w:sz w:val="24"/>
          <w:lang w:val="en-US"/>
        </w:rPr>
        <w:object w:dxaOrig="8775" w:dyaOrig="422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5pt;margin-top:15.3pt;width:359.55pt;height:173.3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921093896" r:id="rId30"/>
        </w:objec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32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03:09:00Z</dcterms:created>
  <dc:creator>Григорьев В. К.</dc:creator>
  <dc:description/>
  <dc:language>en-US</dc:language>
  <cp:lastModifiedBy>r</cp:lastModifiedBy>
  <dcterms:modified xsi:type="dcterms:W3CDTF">2001-05-23T07:48:00Z</dcterms:modified>
  <cp:revision>3</cp:revision>
  <dc:subject/>
  <dc:title>Лекция 8</dc:title>
</cp:coreProperties>
</file>