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textAlignment w:val="baseline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личественные характеристики, используемые при измерении параметров ВС. Номинальное или пиковое быстродействие. Быстродействие вычислителя по Гибсону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мер решения задачи умножения матриц с помощью вычислительной    системы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ятие о современных вычислительных системах. Диаметр. Средний диаметр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сновы функционирования ВС типа "Микроc-Т"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иболее распространённые схемы ВС. "Общая шина", "линейка", "кольцо", "тор", "решетка"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ыт применения методики крупноблочного распараллеливания сложных  задач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уктура ВС типа двумерный тор, n-мерный двоичный гиперкуб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рхитектурные аспекты при создании ОС ВС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уктура типа обобщенный nd-куб и nd-тор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остроение нитей для вычислительных систем с разделённой памятью памятью.   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уктура ВС типа циркулянта и типа Л(N,v,g)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Алгоритм оценки минимального количества процессоров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, i=1,…,m необходимого для выполнения заданного алгоритма за время Т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труктура ВС типа “бинарное дерево”, “мультидерево глубины n  и ширины k”. 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тверждение об исключении процессоров, соответствующих типов, при      поиске вариантов распределения рассматриваемого оператора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Характеристика коммутаторов ВС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Закон Амдаля и коэффициент эффективности программы. 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Архитектурные свойства вычислительной сети и описание процессов ее функционирования 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ятие о множествах взаимно независимых операторов. Полные множества таких операторов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дежность и живучесть вычислительной сети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лгоритм определения оценки минимального времени T  выполнения заданного алгоритма на ВС, содержащего N процессоров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хемы обмена информацией между ветвями параллельных алгоритмов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лгоритм определения оценки минимального числа процессоров, необходимых для выполнения алгоритма за время T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уктурные характеристики ВС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 оценке  времени выполнения задачи при заданном количестве процессоров. Уточнение оценки  времени выполнения задачи на N процессорах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Алгоритм нахождения операторов входящих только в одно множество ВНО 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 оценке сверху и снизу необходимого числа процессоров для решения поставленной задачи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нципы перехода от последовательного алгоритма к параллельному. Алгоритм преобразования последовательного алгоритма в параллельный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лгоритм определения минимальной загрузки в системе ВС на заданном интервале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едставление алгоритмов взвешенными графами. Основные определения матрицы следования информационного графа. Алгоритмы ее получения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ение функции плотности загрузки и минимальной загрузки для ВС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Треугольная матрица следования. Утверждение об условиях  получения треугольных матриц следования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лгоритмы построения ранних и поздних сроков окончания выполнения операторов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Матрица следования для информационно-логического графа. Построение транзитивных связей в этой матрице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остроение нитей для вычислительных систем, осуществляющей одновременную обработку и передачу информации. 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боснование транзитивных операций дизъюнкции и конъюнкции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заимно независимые операторы. Определение взаимно независимости. Полные и максимально полные множества ВНО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лгоритм определения наличия контуров в информационной граф-схеме алгоритма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вёртки и развёртки в граф-схемах алгоритмов. Использование логических функций при построении граф-схем алгоритмов 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ятие о матрице логической несовместимости. Внешние и внутренние замыкания в матрице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ятие о матрице независимости в граф-схемах алгоритмов. Алгоритм построения матрицы логической несовместимости операторов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руктурные характеристики вычислительных систем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оммуникационная среда на основе масштабируемого когерентного интерфейcа SCI/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дежность и живучесть вычислительной сети.</w:t>
      </w:r>
    </w:p>
    <w:p>
      <w:pPr>
        <w:pStyle w:val="Style15"/>
        <w:numPr>
          <w:ilvl w:val="0"/>
          <w:numId w:val="1"/>
        </w:numPr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ммуникационная среда на основе технологии Myrinet. 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Характеристика коммутаторов ВС.</w:t>
      </w:r>
    </w:p>
    <w:p>
      <w:pPr>
        <w:pStyle w:val="Style15"/>
        <w:numPr>
          <w:ilvl w:val="0"/>
          <w:numId w:val="1"/>
        </w:numPr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раткая характеристика коммуникационной среды QsNet II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иаграмма трансляционно-циклического обмена данными в вычислительной системе.</w:t>
      </w:r>
    </w:p>
    <w:p>
      <w:pPr>
        <w:pStyle w:val="Style15"/>
        <w:numPr>
          <w:ilvl w:val="0"/>
          <w:numId w:val="1"/>
        </w:numPr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онятие о сложных задачах. Показатели эффективности параллельных алгоритмов. Коэффициент накладных расходов, коэффициент ускорения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иаграмма размещения вычислительных модулей и операторов при конвеерно- параллельном обмене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Определение функции плотности загрузки и минимальной загрузки для ВС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лгоритм распределения нитей граф-схемы алгоритма по узлам вычислительной сети.</w:t>
      </w:r>
    </w:p>
    <w:p>
      <w:pPr>
        <w:pStyle w:val="Style15"/>
        <w:numPr>
          <w:ilvl w:val="0"/>
          <w:numId w:val="1"/>
        </w:numPr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реднее быстродействие вычислителя. Эффективное быстродействие вычислителя. Среднее эффективное быстродействие  вычислителя. 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1:00Z</dcterms:created>
  <dc:creator>Хрипко Артем</dc:creator>
  <dc:description/>
  <cp:keywords/>
  <dc:language>en-US</dc:language>
  <cp:lastModifiedBy>Rudenko</cp:lastModifiedBy>
  <dcterms:modified xsi:type="dcterms:W3CDTF">2010-12-20T12:45:00Z</dcterms:modified>
  <cp:revision>3</cp:revision>
  <dc:subject/>
  <dc:title>1</dc:title>
</cp:coreProperties>
</file>