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822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228880"/>
                          <a:chOff x="0" y="0"/>
                          <a:chExt cx="582876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3771360"/>
                            <a:ext cx="913680" cy="477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форм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7200" y="1828800"/>
                            <a:ext cx="1141200" cy="666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строки текста для поиск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99680" y="5942880"/>
                            <a:ext cx="914400" cy="477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на принтер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57160" y="2971080"/>
                            <a:ext cx="1029240" cy="666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ка параметров страницы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3760" y="4229280"/>
                            <a:ext cx="1257480" cy="477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лывающее меню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99480" y="5829480"/>
                            <a:ext cx="1257480" cy="666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ткрываемого файл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3760" y="2971080"/>
                            <a:ext cx="1028880" cy="666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а параметров шрифт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3760" y="5371560"/>
                            <a:ext cx="1141560" cy="666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охраняемого файл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71160" y="2285280"/>
                            <a:ext cx="11430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71280" y="5028480"/>
                            <a:ext cx="1028160" cy="104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принтера и настройка его параметров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43400" y="3999960"/>
                            <a:ext cx="1370880" cy="68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редактирования текст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85480" y="1828800"/>
                            <a:ext cx="912960" cy="666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ель быстрого доступ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71160" y="7200360"/>
                            <a:ext cx="914400" cy="287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йл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4080" y="7200360"/>
                            <a:ext cx="915120" cy="287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тер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85360" y="2514600"/>
                            <a:ext cx="80028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4229280"/>
                            <a:ext cx="10288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229280"/>
                            <a:ext cx="13708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99996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2514600"/>
                            <a:ext cx="79956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31416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27680" y="582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6880" y="59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720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0" y="720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8360" y="719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0440" y="734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880" y="446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31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2480" y="258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71800" y="2627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627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47.95pt" coordorigin="0,0" coordsize="9179,12959">
                <v:rect id="shape_0" stroked="f" o:allowincell="f" style="position:absolute;left:0;top:0;width:917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600;top:5939;width:1438;height:75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880;width:1796;height:104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строки текста для по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9359;width:1439;height:75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на прин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4679;width:1620;height:104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ка параметров стра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660;width:1979;height:75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лывающее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9180;width:1979;height:104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ткрываемого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679;width:1619;height:104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а параметров шриф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459;width:1797;height:104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охраняемого фай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419;top:3599;width:1799;height:46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199;top:7919;width:1618;height:164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принтера и настройка его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840;top:6299;width:2158;height:10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редактирования тек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119;top:2880;width:1437;height:104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ель быстрого досту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1339;width:1439;height:45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й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339;width:1440;height:45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960" to="3598,59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6660" to="3599,89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660" to="7197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299" to="6838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960" to="6297,59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219" to="7018,61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08;top:91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9;top:93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0;top:113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0;top:113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9;top:113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8;top:115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9;top:70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5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9;top:40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680,4138" to="4680,59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138" to="3960,59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2:24:00Z</dcterms:created>
  <dc:creator>Wolf</dc:creator>
  <dc:description/>
  <dc:language>en-US</dc:language>
  <cp:lastModifiedBy>Wolf</cp:lastModifiedBy>
  <dcterms:modified xsi:type="dcterms:W3CDTF">2005-12-25T21:46:00Z</dcterms:modified>
  <cp:revision>3</cp:revision>
  <dc:subject/>
  <dc:title> </dc:title>
</cp:coreProperties>
</file>