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68035" cy="4228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8000" cy="4228560"/>
                          <a:chOff x="0" y="0"/>
                          <a:chExt cx="5868000" cy="4228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68000" cy="42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56680" y="342360"/>
                            <a:ext cx="1712520" cy="4507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MainForm.FileOp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1458720"/>
                            <a:ext cx="1711440" cy="5335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 &lt;&gt; ‘’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2285280"/>
                            <a:ext cx="171252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рываем фай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3314160"/>
                            <a:ext cx="1713240" cy="3441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tur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13840" y="1458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99000" y="33141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99720" y="33141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685080"/>
                            <a:ext cx="418320" cy="267480"/>
                          </a:xfrm>
                          <a:prstGeom prst="borderCallout1">
                            <a:avLst>
                              <a:gd name="adj1" fmla="val 109276"/>
                              <a:gd name="adj2" fmla="val 27639"/>
                              <a:gd name="adj3" fmla="val 5891"/>
                              <a:gd name="adj4" fmla="val 27786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686480" y="571680"/>
                            <a:ext cx="420480" cy="267480"/>
                          </a:xfrm>
                          <a:prstGeom prst="borderCallout1">
                            <a:avLst>
                              <a:gd name="adj1" fmla="val -110085"/>
                              <a:gd name="adj2" fmla="val 27639"/>
                              <a:gd name="adj3" fmla="val 15727"/>
                              <a:gd name="adj4" fmla="val 27786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2.05pt;height:332.95pt" coordorigin="0,0" coordsize="9241,6659">
                <v:rect id="shape_0" stroked="f" o:allowincell="f" style="position:absolute;left:0;top:0;width:9240;height:66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3239;top:539;width:2696;height:70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MainForm.FileOp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240;top:2297;width:2694;height:83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 &lt;&gt; ‘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0;top:3599;width:2696;height:71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рываем фай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5219;width:2697;height:541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tur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589;top:229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408;top:5219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09;top:5219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type id="_x0000_t47" coordsize="21600,21600" o:spt="47" adj="-8280,24300,-1800,4050" path="m,l21600,l21600,21600l,21600x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white" stroked="f" o:allowincell="f" style="position:absolute;left:540;top:1079;width:658;height:420;mso-wrap-style:square;v-text-anchor:top;mso-position-horizontal-relative:char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0;top:900;width:661;height:420;mso-wrap-style:square;v-text-anchor:top;mso-position-horizontal-relative:char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8T22:49:00Z</dcterms:created>
  <dc:creator>Wolf</dc:creator>
  <dc:description/>
  <dc:language>en-US</dc:language>
  <cp:lastModifiedBy>Wolf</cp:lastModifiedBy>
  <dcterms:modified xsi:type="dcterms:W3CDTF">2005-12-18T23:19:00Z</dcterms:modified>
  <cp:revision>1</cp:revision>
  <dc:subject/>
  <dc:title> </dc:title>
</cp:coreProperties>
</file>