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9371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9371880"/>
                          <a:chOff x="0" y="0"/>
                          <a:chExt cx="5942880" cy="93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93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240" y="4557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Main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914400"/>
                            <a:ext cx="1599480" cy="800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MainMen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 xml:space="preserve">FileNewIte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FileOpenIt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FileSaveIt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 xml:space="preserve">FileSaveAsIte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FilePrintIt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FilePrintSetupIt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FileExitIt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EditUndoIt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 xml:space="preserve">EditCutIte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EditCopyIt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 xml:space="preserve">EditPasteIte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 xml:space="preserve">StatusLin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OpenDialo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SaveDialo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PrintDialo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PrintSetupDialo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SpeedBa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SpeedButton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 xml:space="preserve">SpeedButton2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SpeedButton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SpeedButton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SpeedButton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SpeedButton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SpeedButton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SpeedButton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 xml:space="preserve">SpeedButton9    SpeedButton10    SpeedButton11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 xml:space="preserve">RichEdit1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 xml:space="preserve">N3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N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Left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Right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Center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WorldWrap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N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FontDialog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N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FindDialog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N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N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PopupMenu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N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shtpfnm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N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N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N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N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N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N1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Left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Right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Courier New CYR"/>
                                  <w:color w:val="auto"/>
                                  <w:lang w:val="en-US" w:bidi="ar-SA"/>
                                </w:rPr>
                                <w:t>Center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1304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1368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Main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3701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MenuI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82808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StatusB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845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OpenDia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742480"/>
                            <a:ext cx="11430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SaveDia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19968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PrintDia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3656880"/>
                            <a:ext cx="1146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Printer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upDia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227840"/>
                            <a:ext cx="114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Pa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685760"/>
                            <a:ext cx="1146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Speed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FindDia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600160"/>
                            <a:ext cx="11430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FontDia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142960"/>
                            <a:ext cx="11430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RichEd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5138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 CYR" w:hAnsi="Courier New CYR" w:eastAsia="Times New Roman" w:cs="Courier New CYR"/>
                                  <w:color w:val="auto"/>
                                  <w:lang w:val="ru-RU" w:bidi="ar-SA"/>
                                </w:rPr>
                                <w:t>TPopup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55760"/>
                            <a:ext cx="914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1600" y="1542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160" y="1999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160" y="2456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160" y="2913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160" y="3371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160" y="3886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4840" y="4399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4840" y="4857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160" y="5315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160" y="577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160" y="6228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160" y="6685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364600">
                            <a:off x="1714320" y="3885480"/>
                            <a:ext cx="226080" cy="114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05240" y="404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760" y="914400"/>
                            <a:ext cx="16002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mCreate() ShowHint()     FileNew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Ope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Save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SaveAs()   FilePrint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PrintSetup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Exit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tUndo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ditCut() EditCopy() EditPaste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ignSelec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ick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orldWrap1Click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6Click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7Click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dDialog1Find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9Click() shtpfnm1Click() N11Click() N12Click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15Click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14Click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yravnivani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737.95pt" coordorigin="0,0" coordsize="9359,14759">
                <v:rect id="shape_0" stroked="f" o:allowincell="f" style="position:absolute;left:0;top:0;width:9358;height:14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71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MainFo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440;width:2518;height:12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MainMen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 xml:space="preserve">FileNewIte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FileOpenIt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FileSaveIt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 xml:space="preserve">FileSaveAsIte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FilePrintIt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FilePrintSetupIt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FileExitIt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EditUndoIt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 xml:space="preserve">EditCutIte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EditCopyIt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 xml:space="preserve">EditPasteIte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 xml:space="preserve">StatusLin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OpenDialo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SaveDialo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PrintDialo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PrintSetupDialo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SpeedBa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SpeedButton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 xml:space="preserve">SpeedButton2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SpeedButton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SpeedButton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SpeedButton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SpeedButton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SpeedButton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SpeedButton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 xml:space="preserve">SpeedButton9    SpeedButton10    SpeedButton11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 xml:space="preserve">RichEdit1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 xml:space="preserve">N3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N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Left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Right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Center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WorldWrap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N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FontDialog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N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FindDialog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N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N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PopupMenu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N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shtpfnm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N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N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N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N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N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N1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Left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Right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Courier New CYR"/>
                            <w:color w:val="auto"/>
                            <w:lang w:val="en-US" w:bidi="ar-SA"/>
                          </w:rPr>
                          <w:t>Center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78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Fo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43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MainMe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15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MenuIt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7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StatusB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59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OpenDialo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319;width:179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SaveDialo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03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PrintDialo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;top:5759;width:1805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PrinterS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upDialo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658;width:180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Pan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379;width:180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SpeedBut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953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FindDialo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8819;width:17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FontDialo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8099;width:179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RichEd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025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 CYR" w:hAnsi="Courier New CYR" w:eastAsia="Times New Roman" w:cs="Courier New CYR"/>
                            <w:color w:val="auto"/>
                            <w:lang w:val="ru-RU" w:bidi="ar-SA"/>
                          </w:rPr>
                          <w:t>TPopupMe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718;width:1439;height:5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60;top:242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8;top:314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8;top:386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8;top:458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8;top:530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8;top:612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5;top:692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5;top:765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8;top:837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8;top:909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8;top:980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8;top:1052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00;top:6118;width:355;height:179;mso-wrap-style:none;v-text-anchor:middle;rotation:339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28;top:63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579;top:1440;width:2519;height:50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mCreate() ShowHint()     FileNew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Ope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Save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SaveAs()   FilePrint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PrintSetup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Exit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tUndo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ditCut() EditCopy() EditPaste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ignSelec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ick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orldWrap1Click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6Click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7Click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ndDialog1Find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9Click() shtpfnm1Click() N11Click() N12Click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15Click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14Click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yravnivanie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1:22:00Z</dcterms:created>
  <dc:creator>Wolf</dc:creator>
  <dc:description/>
  <dc:language>en-US</dc:language>
  <cp:lastModifiedBy>Wolf</cp:lastModifiedBy>
  <cp:lastPrinted>2005-12-13T01:10:00Z</cp:lastPrinted>
  <dcterms:modified xsi:type="dcterms:W3CDTF">2005-12-13T15:09:00Z</dcterms:modified>
  <cp:revision>1</cp:revision>
  <dc:subject/>
  <dc:title> </dc:title>
</cp:coreProperties>
</file>