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СПО_2008. Лабораторная работа № </w:t>
      </w:r>
      <w:r>
        <w:rPr>
          <w:b w:val="false"/>
          <w:sz w:val="28"/>
          <w:lang w:val="en-US"/>
        </w:rPr>
        <w:t>5</w:t>
      </w:r>
    </w:p>
    <w:p>
      <w:pPr>
        <w:pStyle w:val="Heading2"/>
        <w:spacing w:lineRule="auto" w:line="360" w:before="0" w:after="60"/>
        <w:jc w:val="center"/>
        <w:rPr/>
      </w:pPr>
      <w:r>
        <w:rPr>
          <w:rFonts w:eastAsia="Arial"/>
        </w:rPr>
        <w:t xml:space="preserve"> </w:t>
      </w:r>
      <w:r>
        <w:rPr>
          <w:sz w:val="28"/>
        </w:rPr>
        <w:t>СВЯЗЬ РАЗНОЯЗЫКОВЫХ МОДУЛЕЙ</w:t>
      </w:r>
    </w:p>
    <w:p>
      <w:pPr>
        <w:pStyle w:val="Normal"/>
        <w:widowControl w:val="false"/>
        <w:spacing w:lineRule="auto" w:line="360" w:before="180" w:after="0"/>
        <w:ind w:left="2694" w:hanging="2034"/>
        <w:jc w:val="both"/>
        <w:rPr>
          <w:sz w:val="24"/>
          <w:lang w:val="en-US" w:eastAsia="en-US"/>
        </w:rPr>
      </w:pPr>
      <w:r>
        <w:rPr>
          <w:i/>
          <w:sz w:val="24"/>
        </w:rPr>
        <w:t>ЦЕЛЬ РАБОТЫ</w:t>
      </w:r>
      <w:r>
        <w:rPr>
          <w:sz w:val="24"/>
        </w:rPr>
        <w:t>: изучение о</w:t>
      </w:r>
      <w:bookmarkStart w:id="0" w:name="OCRUncertain001"/>
      <w:r>
        <w:rPr>
          <w:sz w:val="24"/>
        </w:rPr>
        <w:t>с</w:t>
      </w:r>
      <w:bookmarkEnd w:id="0"/>
      <w:r>
        <w:rPr>
          <w:sz w:val="24"/>
        </w:rPr>
        <w:t>новных принципов модульного программирования.</w:t>
      </w:r>
    </w:p>
    <w:p>
      <w:pPr>
        <w:pStyle w:val="Normal"/>
        <w:widowControl w:val="false"/>
        <w:spacing w:lineRule="exact" w:line="280" w:before="80" w:after="0"/>
        <w:ind w:left="660" w:hanging="0"/>
        <w:rPr/>
      </w:pPr>
      <w:r>
        <w:rPr>
          <w:i/>
          <w:sz w:val="24"/>
        </w:rPr>
        <w:t>ОБ</w:t>
      </w:r>
      <w:bookmarkStart w:id="1" w:name="OCRUncertain005"/>
      <w:r>
        <w:rPr>
          <w:i/>
          <w:sz w:val="24"/>
        </w:rPr>
        <w:t>Ъ</w:t>
      </w:r>
      <w:bookmarkEnd w:id="1"/>
      <w:r>
        <w:rPr>
          <w:i/>
          <w:sz w:val="24"/>
        </w:rPr>
        <w:t>ЕМ РАБОТЫ</w:t>
      </w:r>
      <w:r>
        <w:rPr>
          <w:sz w:val="24"/>
        </w:rPr>
        <w:t>: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час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ЗАДАНИЕ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Разработать программу, состоящую из трех модулей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4"/>
        </w:rPr>
        <w:t xml:space="preserve">основной модуль на Турбо-Паскале должен содержать диалоговый ввод необходимых данных, вызов функции или процедуры на ассемблере и вывод результато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4"/>
        </w:rPr>
        <w:t xml:space="preserve">второй модуль - функция или процедура на ассемблере, выполняющая заданную обработку и вызывающая для печати диагностических сообщений процедуру на Турбо-Паскал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4"/>
        </w:rPr>
        <w:t>третий модуль - процедура на Турбо-Паскале, обязательно получающая некоторые параметры из вызывающего модуля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Варианты заданий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.  Дан текст не более 255 символов. Слова отделяются друг от друга пробелами. Расположить слова текста по алфавиту /по первой букве/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 Дан текст не более 255 символов. Определить частоту повторения каждого символ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 Дан текст не более 255 символов. Составить словарь уникальных символ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 Дан текст не более 255 символов. Слова отделяются друг от друга пробелами. Расставить слова по возрастанию длин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.  Дан текст не более 255 символов. Слова отделяются друг от друга пробелами. Составить словарь уникальных сл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6.  Дан текст не более 255 символов. Слова отделяются друг от друга пробелами. Заменить повторно встречающиеся слова тремя точкам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>7.  Дан текст не более 255 символов. Заменить цепочки, содержащие не менее 4 одинаковых символов, на цепочку, содержащую специальный знак, символ и количество повторен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8.  Дан текст не более 255 символов. Текст сжат по правилу, указанному в задании 7. Восстановить первоначальный текс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9.  Дан текст не более 255 символов. Слова отделяются друг от друга пробелом. Разбить текст на строки указанной длины с учетом неделимости сл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0.  Дан ТЕКСТ не более 255 символов. Слова отделится друг от друга пробелами. Текст разбит на строки указанной длины с учетом неделимости слов. Выровнять правую границу текста за счет добавления пробелов между слов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1.  Даны две строки одинаковой длины, не превышающей 125 символов. Определить максимальные повторяющиеся фрагмен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2.  Даны две строки одинаковой длины, не превышающей 125 символов. Исключить повторяющиеся фрагмен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  Дан текст не более 255 символов. Слова отделяются друг от друга пробелом. Определить номера слов, в которых встречается заданное сочетание букв, и номера букв в слове, совпадающих с заданным сочетание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4.  Дан текст не более 255 символов. Слова отделяются друг от друга пробелами. Удалить из текста слова с указанными номе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5.  Дан текст не более 255 символов. Слова отделяются друг от друга пробелами. Поменять на противоположный порядок букв в словах с указанными номер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6.  Дан текст не более 255 символов. Слова отделяются друг от друга пробелами. Поменять местами пары слов с указанными номер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7.  Дан текст не более 255 символов. Слова отделяются друг от друга пробелами. Определить самое длинное повторяющееся во всех словах сочетание бук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8.  Дан текст не более 255 символов. Слова отделяются друг от друга пробелами. Определить слова, различающиеся не более, чем одной букво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9.  Дан текст не более 255 символов. Определить максимальный повторяющийся фрагмент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0.  Дан текст не более 255 символов. Слова отделяются друг от друга пробелами. Определить слова, содержащее максимальное количество различных бук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1.  Дан текст не более 255 символов. Слова отделяются друг от друга пробелами. Удалить из слов гласные букв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22.  Дан текст не более 255 символов. Слова отделяются друг от друга пробелами. Удалить гласные буквы из слов с заданными номер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3.  Дан текст не более 255 символов. Удалить последовательности одинаковых символ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4.  Дан текст не более 255 символов. Удалить последовательности одинаковых символов, если они содержат более 3 символ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5.  Даны две строки по длине не превышающие 255 символов. Определить какая строка содержит больше различных символ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6.  Даны две строки по длине не превышающие 255 символов. Определить идентичные фрагменты строк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41:00Z</dcterms:created>
  <dc:creator>Alexandre Katalov</dc:creator>
  <dc:description/>
  <cp:keywords/>
  <dc:language>en-US</dc:language>
  <cp:lastModifiedBy>Ivanova</cp:lastModifiedBy>
  <dcterms:modified xsi:type="dcterms:W3CDTF">2008-09-07T19:41:00Z</dcterms:modified>
  <cp:revision>2</cp:revision>
  <dc:subject/>
  <dc:title>ЛАБОРАТОРНАЯ РАБОТА N 1</dc:title>
</cp:coreProperties>
</file>