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ембаев Виктор </w:t>
        <w:tab/>
        <w:t xml:space="preserve">ИУ6-12 </w:t>
        <w:tab/>
        <w:t>Вариант2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0"/>
        <w:ind w:left="284" w:hanging="284"/>
        <w:jc w:val="both"/>
        <w:rPr/>
      </w:pPr>
      <w:r>
        <w:rPr>
          <w:b/>
          <w:i/>
          <w:sz w:val="28"/>
        </w:rPr>
        <w:t>Тема 16. Записи. Типизированные файлы. Текстовый режим. Создание меню с</w:t>
      </w:r>
      <w:r>
        <w:rPr>
          <w:sz w:val="28"/>
        </w:rPr>
        <w:t xml:space="preserve"> </w:t>
      </w:r>
      <w:r>
        <w:rPr>
          <w:b/>
          <w:i/>
          <w:sz w:val="28"/>
        </w:rPr>
        <w:t>использованием объект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/>
        <w:t>Сведения о программных продуктах представлены названием каждого из них, датой выпуска, именем разработчика, требуемым объемом памяти. Программа должна в интерактивном режиме воспринимать каждый из перечисленных вопросов и давать на него ответ.</w:t>
      </w:r>
    </w:p>
    <w:p>
      <w:pPr>
        <w:pStyle w:val="Normal"/>
        <w:ind w:firstLine="709"/>
        <w:jc w:val="both"/>
        <w:rPr/>
      </w:pPr>
      <w:r>
        <w:rPr/>
        <w:t>1. Определить, какие из программных продуктов за указанный год требуют памяти меньше 64К.</w:t>
      </w:r>
    </w:p>
    <w:p>
      <w:pPr>
        <w:pStyle w:val="Normal"/>
        <w:ind w:firstLine="709"/>
        <w:jc w:val="both"/>
        <w:rPr/>
      </w:pPr>
      <w:r>
        <w:rPr/>
        <w:t>2. Определить, какие программные продукты созданы данным разработчиком за указанный период.</w:t>
      </w:r>
    </w:p>
    <w:p>
      <w:pPr>
        <w:pStyle w:val="Normal"/>
        <w:ind w:firstLine="709"/>
        <w:jc w:val="both"/>
        <w:rPr/>
      </w:pPr>
      <w:r>
        <w:rPr/>
        <w:t>3. Выдать полную информацию о программном продукте по его названию.</w:t>
      </w:r>
    </w:p>
    <w:p>
      <w:pPr>
        <w:pStyle w:val="Normal"/>
        <w:rPr/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2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3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4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5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5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4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 spis = 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name:string[15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d:tdatetim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razr:string[15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obiem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: file of spi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: spi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 unit2,unit3, Unit4, Unit5;</w:t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size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ssignFile(f,'baza.dat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$I-} Reset(F); {$I+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ioresult=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ize:= FileSize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ek(f,siz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   rewrite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m2.Show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m2.edit1.setfocus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5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m4.Sho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4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m3.Sho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Button3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orm5.show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33375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4305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771900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257550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438650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1:13:00Z</dcterms:created>
  <dc:creator>Дмитрий</dc:creator>
  <dc:description/>
  <cp:keywords/>
  <dc:language>en-US</dc:language>
  <cp:lastModifiedBy>Виктор</cp:lastModifiedBy>
  <dcterms:modified xsi:type="dcterms:W3CDTF">2006-12-14T05:55:00Z</dcterms:modified>
  <cp:revision>2</cp:revision>
  <dc:subject/>
  <dc:title>Харисов Дмитрий                          ИУ6-13                                   Вариант 23</dc:title>
</cp:coreProperties>
</file>